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sz w:val="24"/>
          <w:szCs w:val="24"/>
        </w:rPr>
      </w:pPr>
      <w:r>
        <w:rPr>
          <w:rFonts w:cs="Times New Roman" w:ascii="Times New Roman" w:hAnsi="Times New Roman"/>
          <w:sz w:val="24"/>
          <w:szCs w:val="24"/>
        </w:rPr>
        <w:t>Павел Амнуэл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БАНКА БАКЛАЖАННОГО САЛАТ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pPr>
      <w:r>
        <w:rPr>
          <w:rFonts w:cs="Times New Roman" w:ascii="Times New Roman" w:hAnsi="Times New Roman"/>
          <w:sz w:val="24"/>
          <w:szCs w:val="24"/>
        </w:rPr>
        <w:t>После обеда меня клонит в сон. Моя секретарша Тами разбирает корреспонденцию, а я отвечаю только на срочные звонки, одним глазом (раскрыть оба – выше моих сил) просматривая газеты.</w:t>
      </w:r>
    </w:p>
    <w:p>
      <w:pPr>
        <w:pStyle w:val="Style15"/>
        <w:ind w:firstLine="284"/>
        <w:jc w:val="both"/>
        <w:rPr/>
      </w:pPr>
      <w:r>
        <w:rPr>
          <w:rFonts w:cs="Times New Roman" w:ascii="Times New Roman" w:hAnsi="Times New Roman"/>
          <w:sz w:val="24"/>
          <w:szCs w:val="24"/>
        </w:rPr>
        <w:t>Начинаю обычно с "Едиот ахронот" – заголовки на первой полосе у них точнее отражают содержание статей. Возможность создания правительства национального единства. Операция "700" на дорогах Израиля. В Рамалле убит палестинец, продававший землю евреям. Иерусалимский "Бейтар" стал чемпионом страны по футбол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Звонок телефона прозвучал, когда я пытался прочитать фамилию арабского торговца, убитого людьми Раджуба. Аль-Мохейри? Или Аль-Махр? Может, Аль-Муха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поднял с трубк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Цви, – это был голос моей секретарши. – Пришел господи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Хузман, – подсказал мужской голос, у меня в приемной отличный аппарат, слышло каждое слово, даже если оно сказано на расстоянии трех метров от микрофо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Господин Хузман, – продолжала Тами. – Он просит, чтобы вы его немедленно приняли по делу, не терпящему отлагательств.</w:t>
      </w:r>
    </w:p>
    <w:p>
      <w:pPr>
        <w:pStyle w:val="Style15"/>
        <w:ind w:firstLine="284"/>
        <w:jc w:val="both"/>
        <w:rPr/>
      </w:pPr>
      <w:r>
        <w:rPr>
          <w:rFonts w:cs="Times New Roman" w:ascii="Times New Roman" w:hAnsi="Times New Roman"/>
          <w:sz w:val="24"/>
          <w:szCs w:val="24"/>
        </w:rPr>
        <w:t>"Дело, не терпящее отлагательств"– фраза не из лексикона Тами. Обычно она говорит "очень срочное дело". Значит, просто повторяет слова посетителя. Могла бы, кстати, вообще не открывать дверь, на которой висит надпись "перерыв с 2 до 4".</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ами, девочка, – сказал я, – тебе прекрасно извест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звините, господин адвокат, но господин Хузман очень просит принять его, потому что промедление грозит потерей большой суммы денег.</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оже чужая фраза, сказать так Офире никогда не пришло бы в голов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ередай господину Хузману, – буркнул я, – что, если я его приму, это грозит ему потерей, возможно, еще большей сумм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огласен, – мгновенно отреагировал мужчина, как только Тами повторила мои слов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н согласен, – сказала Тами в трубк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 Господи, – пробормотал я. – Ну хорошо, пусть войд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осподин Хузман оказался мужчиной лет тридцати пяти, плотным и коренастым, но с уже наметившимся животиком. Я взглядом показал на кожаное кресло справа от стол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не нужен ваш совет по конфиденциальному делу, – заявил господин Хузман, плотно усевшись. – И я намерен заплатить вам за такой совет нужную сумму, если она, конечно, окажется в пределах разумного.</w:t>
      </w:r>
    </w:p>
    <w:p>
      <w:pPr>
        <w:pStyle w:val="Style15"/>
        <w:ind w:firstLine="284"/>
        <w:jc w:val="both"/>
        <w:rPr/>
      </w:pPr>
      <w:r>
        <w:rPr>
          <w:rFonts w:cs="Times New Roman" w:ascii="Times New Roman" w:hAnsi="Times New Roman"/>
          <w:sz w:val="24"/>
          <w:szCs w:val="24"/>
        </w:rPr>
        <w:t>"Предел разумного" – хорошая фраза. Для моего старинного друга Моше Авербуха предел разумного – сто шекелей. А для моего давнего врага Ицика Оханы и сто тысяч находятся в пределах разумног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злагайте, – сказал я, жалея о том, что правила этикета не позволяют мне использовать пальцы для того, чтобы разлепить слипавшиеся веки. – Но ничего не могу обещать заранее, кроме, конечно, сохранения конфиденциальност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жалуй, я начну с самого начала, – проговорил господин Хузман и начал, естественно, с середины: – Мы с Михаэлем уже третий год покупаем билеты "Лот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топ, – сказал я. – Сначала так сначала. Несколько слов о себе. Потом несколько слов о неизвестном мне Михаэл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Хузман нахмурился и сжал обеими руками щек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конечно, – сказал он. – Я немного не в себе... Мое имя Марк Хузман, мне тридцать три, по профессии программист, работаю в фирме "Интель", холост, точнее – разведен, сын остался с бывшей женой, которая проживает в Хайфе. Сам я снимаю квартиру в Рамат-Авив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плохо. Человек умеет сосредотачивать мысли и говорить кратко. Теперь еще три слова о каком-то Михаэле, и можно будет завершать разгово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ихаэль Левингер – мой друг. Тридцать два года, специалист по электронике, работает в тель-авивском отделении "Нетмедиа", это фирма-провайдер интернетовского рынка. Женат, имеет дочь девяти лет. Мы познакомились с Михаэлем, когда вместе служили в ЦАХАЛе, с тех пор дружим. Три года назад решили покупать билеты лотереи и все выигрыши делить пополам. Конечно, мы оба понимали, что делить, скорее всего, придется по сотне шекелей раз в год. Так оно и происходило – все в пределах законов теории вероятно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неожиданно замолчал, и взгляд его начал шарить по поверхности стола. Ни газета, ни разбросанные в живописном беспорядке документы не привлекли, однако, внимания господина Хузмана. Я нажал на клавишу селектора и сказал Там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евочка, принеси нам по чашечке кофе. Нет, подожди, – я обернулся к Хузману. – Может, вы предпочитаете "Колу"? Или минеральну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тобы сделать выбор, господин Хузман затратил три секунды, из которых две с половиной ушли, по-моему, на то, чтобы понять мой вопрос.</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фе, – заявил он. – Покрепче. Две ложки сахар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ы слышала, девочка? – спросил я. – А мне как обыч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ейчас, – сказал я господину Хузману, – нам принесут кофе, и вы мне расскажете о том, как ваш друг не хочет делиться с вами выигрышем в сотню тысяч шекелей. Возможно, я ошибся в сумме, и на самом деле вы выиграли пятьдесят тысяч. Или миллио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 спросил Хузман. – Не хочет делиться? Почему? Мы все честно подели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вежливо сказал я. – Тогда, извините, я не понимаю, по какому поводу вы хотите услышать совет адвокат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ами внесла поднос с чашечками, и мы на минуту прервали нашу содержательную беседу, чтобы отхлебнуть коф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так, – сказал я, – вы выиграли в лотерею и поделили деньги. Кстати, мне дважды доводилось вести дела, когда одна сторона обвиняла другую в том, что та отказывалась платить долю выигрыша... Сколько вы выигра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нахмурился, но ответил без запинк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етыре миллиона двести тысяч шекел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го! Если друзья даже поделили выигрыш между собой, клиент, сидевший передо мной, стоил не меньше двух миллион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подумал, что господин Хузман может надеяться не только на чашку кофе, но и на рюмку коньяка. Чуть позже, однак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 чем же проблема? – спросил 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осподин миллионер положил одну ладонь на другую, он уже не пытался скрыть от меня собственное волнени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помните, наверное, – заговорил он, – что месяц назад никто не взял в лотерею первого приза, и выигрыш начал расти. Было два миллиона, потом три... Мы с Михаэлем выиграли, как обычно, двенадцать шекелей и семьдесят агорот – на каждого. Шутили по этому поводу. А в прошлый вторник первый приз достиг четырех миллионов. Мы проверяли билеты вместе. Мы живем по соседству друг от друга, и каждый вторник, когда разыгрывают призы, следим по телевизору... Мы настолько не ожидали этого выигрыша, что сначала даже не сравнили цифры. Потом... Ну, это неважно. Мы подождали положенную неделю и отправились в Управление лотере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Были затруднения при выдаче приза? – осведомился я. Мне такие случаи были известны, возможно, именно с ними пришлось столкнуться этим двум счастливца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икаких, – покачал головой Хузман. – Мы получили чек на имя Михаэля, тут же отправились в его отделение банка, вложили чек на его счет, и Михаэль немедленно выписал мне чек на два миллиона, но служащий объяснил, что деньги я смогу получить, когда они поступят на счет Михаэля из Управления лотере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еньги поступи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годите, – сказал я. – Прошлый вторник, да? Теперь вспоминаю, откуда мне знакома фамилия вашего друга. Репортер "Маарива" взял у него интервь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Лицо Хузмана скривилось, будто он откусил от лимо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ы уговорились держать выигрыш в секрете... Даже от родственников – до поры, до времени. Вы же знаете, сколько всяких... Но этот репортер... Не знаю, как ему удалось найти Михаэля... Если бы дома была Сара, его жена, ни о каком интервью и речи быть не могло, она бы просто спустила репортера с лестницы... Но ее не было, а Михаэль только вернулся с работы... В общем, он рассказал о себе все, и даже то, что он намерен делать с четырьмя миллионам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 четырьмя? – переспросил я. – Вы сказали, что получили половин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Но я не уполномачивал Михаэля выдавать прессе мое имя. Обо мне репортер ничего не знал, и Михаэль не стал... Правильно сделал. Он же не мог сказать, что выиграл два миллиона, когда все знали, что четыре... Короче говоря, в пятницу в "Маариве" появилась заметка с фотографией, а в субботу Михаэль исчез.</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т это, пожалуй, было, действительно, ближе к делу. Правда, я ничего не видел в газетах о бегстве новоявленного миллионер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дробнее, – сказал 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ни собирались втроем на пляж. Михаэль в семь утра спустился вниз. Он обычно бегал по утрам, если не торопился на работу... Прошло несколько часов, Михаэль не возвращался... В полдень позвонил какой-то мужчина и сказал, что Михаэль находится у них в руках, и что если Сара до вечера воскресенья не принесет четыре миллиона шекелей, Михаэля убью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топ, – резко сказал я. – Сара сообщила в полици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этот негодяй сказал, что за домом следят и, если она заявит в полицию, то Михаэля убьют немедлен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Глупо и опасно, – заявил я. – За домом, может, и следили, но вряд ли похитители могли прослушивать телефонные разговоры. Жена вашего друга обязана была позвонить в полицию и предоставить действовать специалиста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ам хорошо рассуждать... – вздохнул Хузман. – Сара была дома одна с ребенком... Деньги лежали в банк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на, возможно, узнала голос? Каким он ей показал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ара сказала: обычный мужской голос, немного гнусавый, ну, такой, когда человек зажимает пальцами кончик носа... Чтобы не узнали. На иврите говорил без акцента, но ведь сейчас любой араб говорит не хуже премьер-министр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порное сравнение, – пробормотал я. – Ну хорошо. В полицию Сара не позвонила, банки в субботу закрыты, родственники вообще не в курсе событий. Что же она предпринял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вязалась со мной, естественно. А что ей оставалос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годите, – сказал я. – Свои деньги вы получили, верно? Следовательно, Сара не могла заплатить четыре миллиона – их у нее не был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уже понял, как развивались дальнейшие события, но хотел услышать продолжение из уст непосредственного участник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ара позвонила мне, я ничего не понял, и она попросила, чтобы я немедленно приехал... Я был у нее в три час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инутку. Вы живете далеко друг от друг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 Рамат-Авиве. Нет, недалеко, минут десять на машин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хититель говорил с Сарой в двенадцать, по вашим словам. Вы были у нее в три. Когда она вам звонил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было двух часов... Сара не сказала, что случилось, и я не очень торопился... Я ничего не знал, пока не приех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сно. Что произошло дальш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ара сказала, что этот... требует четыре миллиона. Я... Вы себе не представляете... Сара умоляла меня. Нет, это не то слово... Она готова была... В общем, я сказал, конечно, какие могут быть разговоры, я дам деньг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лучить в банке наличными такие большие деньги – проблема, – заметил я. – Даже если счет у Левингеров был общим, директор банка наверняка потребовал бы присутствия обоих вкладчиков. И время для того, чтобы деньги были доставлены. Надо полагать, вы свои миллионы положили на счет не в том же отделении банк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 сказал Хузман, и в голосе его я услышал очевидную заминк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не было что сказать, но я пока оставил свои соображения при себ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льше, – сказал я. – Вы благородно согласились пожертвовать своим выигрышем для спасения жизни друга.</w:t>
      </w:r>
    </w:p>
    <w:p>
      <w:pPr>
        <w:pStyle w:val="Style15"/>
        <w:ind w:firstLine="284"/>
        <w:jc w:val="both"/>
        <w:rPr/>
      </w:pPr>
      <w:r>
        <w:rPr>
          <w:rFonts w:cs="Times New Roman" w:ascii="Times New Roman" w:hAnsi="Times New Roman"/>
          <w:sz w:val="24"/>
          <w:szCs w:val="24"/>
        </w:rPr>
        <w:t>Наверное, именно такой тон нужно было выдерживать с самого начала. Ирония вывела Хузмана из себя или, точнее, заставила придти в себя – это уж зависит от начальной точки отсчета. Пальцы его перестали дрожать, а в голосе появился металл. Не сталь, конечно, а, скорее, мягкий свинец, но все ж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понимаю вашей иронии, – сердито сказал он. – Да, я согласился отдать свои деньги. Интересно, вы бы отказа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знаю немало людей, которые поступили бы именно так, – вздохнул я. – Но мы отвлеклись. Продолжайт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потратил весь вечер, чтобы убедить Сару обратиться в полицию. Она отказалась наотрез. Я... Ночь я провел с ними – Сарой и Симой. Мне постелили в салоне, но я так и не заснул... Думал о том, что в это время делают с Михаэле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у, как же, именно о Михаэле, а не потерянных миллионах он размышлял всю ночь. Благородный рыцарь. В кои-то веки получил большие деньги и вынужден с ними расстаться, а думает при этом о друге. Быва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тром мы поехали в банк, – продолжал Хузман. – Сначала в мой, он был ближе, а потом... Деньги пришлось заказывать, и управляющий убеждал меня, что сразу просто невозможно... Нужно ждать до завтра... Я сказал, что деньги мои, и я не намерен отчитываться, но хочу получить их непременно сегодня до закрытия банка. Договорились, что я приеду в пять часов... Потом такая же история повторилась в банке, где лежали деньги Сары и Михаэл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акая же? – переспросил 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Управляющий непременно желал видеть Михаэля. Я не знаю, что говорила Сара, я ведь ждал ее в машине... Она тоже договорилась на пять часов. Можно еще коф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кивнул и позвонил Там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иллион шекелей, – сказал я, – это сто пачек стошекелевых купюр. Чемодан денег. Два миллиона – два чемодана. Управляющий должен был подумать, что вы решили заняться подпольным бизнесом. Он обязан был предложить вам охрану. Он должен был сообщить в полицию, наконец. История все равно получила бы огласку. У входа в банк, когда вы выносили эти чемоданы, вас наверняка уже поджидали бы репортеры, вам непременно задали бы десяток вопросов, и ваша фотография обязательно красовалась бы на первой полосе газет с подписью вроде "Миллионер уносит деньги в чемодане". Господин Хузман, я вас внимательно выслушал, но ведь этот эпизод очень легко поддается проверке. Не скажете ли, в каком банке и каком отделении вы держали свои миллион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ами принесла кофе, она видела в моем кабинете немало клиентов, терявших присутствие духа. Некоторых ей приходилось отпаивать, чтобы привести в чувство, и не всегда это были женщины. Но видеть перед собой застывшую статую ей, по-моему, еще не приходилось. Тами перевела взгляд на меня и подняла бров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ичего, девочка, – сказал я. – Все в порядке. Просто господин Хузман не очень продумал свою версию и теперь соображает, как выпутаться. Спасибо за кофе, девочка, я позову тебя, если будет нуж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ами вышла и закрыла за собой двер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ак в каком банке... – начал 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татуя пришла в движение и пробормотал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правы... Я, наверное, должен бы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Если вы хотите, чтобы я вам в чем-то помог, господин Хузман, – сказал я, – то извольте говорить все, как было на самом деле. Единственное, что я уяснил из вашего рассказа: то, что вы никогда не имели дела с большими суммами денег и понятия не имеете о банковских правилах на этот счет.</w:t>
      </w:r>
    </w:p>
    <w:p>
      <w:pPr>
        <w:pStyle w:val="Style15"/>
        <w:ind w:firstLine="284"/>
        <w:jc w:val="both"/>
        <w:rPr/>
      </w:pPr>
      <w:r>
        <w:rPr>
          <w:rFonts w:cs="Times New Roman" w:ascii="Times New Roman" w:hAnsi="Times New Roman"/>
          <w:sz w:val="24"/>
          <w:szCs w:val="24"/>
        </w:rPr>
        <w:t>Не знаю, что я такого сказал, но Хузман неожиданно успокоился. Это было очевидно. Он сложил руки на груди, откинулся на спинку кресла, взгляд его прояснился, ногу он закинул за ногу и вообще – превратился из загнанной лошади, не знающей, как добраться до конюшни, в респектабельного жеребца, присматривающего себе в стаде породистую кобыл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да, – сказал он. – Это было глупо. Но вы правы: ни я, ни Михаэль ни разу в жизни не видели не только "живого" миллиона, но даже паршивой сотни тысяч. Черт возьми, мы всегда вкалывали и тратили больше, чем зарабатывали. Машина, квартира... Вы думаете, мы играли в "Лото" потому, что хотели иметь миллион? Мы даже не представляли себе, что такое миллион! Мы покупали лотерейные билеты, чтобы говорить себе каждый раз: вот, только одна цифра, и можно было... Это все было не реально! Человек, мечтающий о миллионе, совершенно не представляет себе, что это такое на самом дел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наклонился вперед и продолжал, глядя мне в глаз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 вдруг – сразу четыре миллиона. С вами когда-нибудь бывало тако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вот! – торжествующе воскликнул он, будто что-то сумел объяснить. – Когда Михаэль отправился в Управление лотерей за чеком, мы уже твердо решили: возьмем деньги наличными, запремся в комнате, вывалим бумажки на пол и будем плясать на них час, два, три... пока не устанем и не поймем, что все происходящее – правда. Вы можете это понять? Не можете, это видно по вашему лицу! Я... В общем, чек Михаэль получил во вторник и целый день уламывал управляющего банком, чтобы тот все-таки заказал эти четыре миллиона наличными. Мы твердо намерены были поплясать на них прежде, чем разделить и положить обратно в банк... Вы думаете, что мы – идиот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так не думал, но теперь мне был понятен ход его мыс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ы не потеряли бы полчаса времени, – заметил я, – и вы не потеряли бы половину моего доверия к вашим словам, если бы сразу рассказали, что взяли наличные деньги. Не такое уж это безумное желание – плясать на нарезаной бумаг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ара, – пробормотал Хузман. – Она говорила, что это безумие, но раз в жизни можно быть безумны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огласен с ней, – вежливо перебил я. – Не могли бы вы теперь, признавшись в ужасном пороке, рассказать все с самого начала – и правд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pPr>
      <w:r>
        <w:rPr>
          <w:rFonts w:cs="Times New Roman" w:ascii="Times New Roman" w:hAnsi="Times New Roman"/>
          <w:sz w:val="24"/>
          <w:szCs w:val="24"/>
        </w:rPr>
        <w:t>Еще полчаса спустя я, как мне кажется, действительно смог с точностью до одного часа восстановить ход событий. Погубило господина Хузмана и его друзей не желание сплясать на миллионах (тут я их, пожалуй, мог понять, хотя сам в подобных обстоятельствах ограничился бы разглядыванием суммы прописью, написанной на чеке), нет, их погубил случай – то обстоятельство, что миллионы свои они получили в пятницу и, следовательно, до воскресного утра вынуждены были жить с ними в одной квартире. Точнее – в двух: свою долю, потоптав ее ногами, господин Хузман забрал с соб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Утром в субботу Михаэль, как он это обычно делал, спустился на улицу, чтобы несколько раз обежать вокруг квартала. Он не вернулся ни через час, ни через два, Сара не находила себе места, а в полдень позвонил неизвестный,  сообщил о похищении и назвал сумму выкупа.</w:t>
      </w:r>
    </w:p>
    <w:p>
      <w:pPr>
        <w:pStyle w:val="Style15"/>
        <w:ind w:firstLine="284"/>
        <w:jc w:val="both"/>
        <w:rPr/>
      </w:pPr>
      <w:r>
        <w:rPr>
          <w:rFonts w:cs="Times New Roman" w:ascii="Times New Roman" w:hAnsi="Times New Roman"/>
          <w:sz w:val="24"/>
          <w:szCs w:val="24"/>
        </w:rPr>
        <w:t>Я обратил внимание на то, что похитители ни словом не упоминали Хузмана – требовали они четыре миллиона и полагали, видимо, что все деньги находятся у Сары с Михаэлем.</w:t>
      </w:r>
    </w:p>
    <w:p>
      <w:pPr>
        <w:pStyle w:val="Style15"/>
        <w:ind w:firstLine="284"/>
        <w:jc w:val="both"/>
        <w:rPr/>
      </w:pPr>
      <w:r>
        <w:rPr>
          <w:rFonts w:cs="Times New Roman" w:ascii="Times New Roman" w:hAnsi="Times New Roman"/>
          <w:sz w:val="24"/>
          <w:szCs w:val="24"/>
        </w:rPr>
        <w:t>Впав, естественно, в панику, Сара пошла к Хузману, благо жили они недалеко друг от друга. Почему-то женщина вбила себе в голову, что похитители прослушивают телефонные разговоры (интересно, как?) – ведь они запретили сообщать в полицию и, следовательно, должны были каким-то образом проконтролировать выполнение этого требования.</w:t>
      </w:r>
    </w:p>
    <w:p>
      <w:pPr>
        <w:pStyle w:val="Style15"/>
        <w:ind w:firstLine="284"/>
        <w:jc w:val="both"/>
        <w:rPr/>
      </w:pPr>
      <w:r>
        <w:rPr>
          <w:rFonts w:cs="Times New Roman" w:ascii="Times New Roman" w:hAnsi="Times New Roman"/>
          <w:sz w:val="24"/>
          <w:szCs w:val="24"/>
        </w:rPr>
        <w:t>Бедняга Хузман, который, должно быть, в одиночестве пересчитывал свои два миллиона, с приходом Сары впал в тихое отчаяние – не потому, что под угрозой оказалась жизнь единственного друга, а по другой, тоже естественной, причине: впервые в жизни заполучив столько денег, он вынужден был с ними расстаться.</w:t>
      </w:r>
    </w:p>
    <w:p>
      <w:pPr>
        <w:pStyle w:val="Style15"/>
        <w:ind w:firstLine="284"/>
        <w:jc w:val="both"/>
        <w:rPr/>
      </w:pPr>
      <w:r>
        <w:rPr>
          <w:rFonts w:cs="Times New Roman" w:ascii="Times New Roman" w:hAnsi="Times New Roman"/>
          <w:sz w:val="24"/>
          <w:szCs w:val="24"/>
        </w:rPr>
        <w:t>Процедура передачи чемоданов была обдумана вполне профессионально. В десять вечера в воскресенье Сара должна была подъехать на машине к перекрестку Цфирим. Там, кроме поворота на Гиват-Ольгу, начиналась узкая проселочная дорога, которая вела в сторону киббуца Тирас. По обе стороны дороги росли апельсиновые деревья и в это время суток практически не было ни машин, ни людей. Нужно было проехать два километра, удалившись от главного шоссе, и остановиться. Здесь дорога имела еще одно ответвление – вероятно, киббуц хотел проложить сквозной путь через апельсиновую плантацию на магистральное шоссе, но то ли нехватило денег, то ли изменилась ситуация. Как бы то ни было, колея, которую даже не заасфальтировали, через полкилометра упиралась в тупик. Вот сюда и должна была Сара доставить чемоданы с деньгами ровно в одиннадцать часов. Вытащить чемоданы из багажника, оттащить к апельсиновому дереву, стоявшему справа от колеи, оставить чемоданы и выбираться на дорогу задним ходом, поскольку развернуть машину здесь было невозмож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уезжать домой.</w:t>
      </w:r>
    </w:p>
    <w:p>
      <w:pPr>
        <w:pStyle w:val="Style15"/>
        <w:ind w:firstLine="284"/>
        <w:jc w:val="both"/>
        <w:rPr/>
      </w:pPr>
      <w:r>
        <w:rPr>
          <w:rFonts w:cs="Times New Roman" w:ascii="Times New Roman" w:hAnsi="Times New Roman"/>
          <w:sz w:val="24"/>
          <w:szCs w:val="24"/>
        </w:rPr>
        <w:t>И – никому ни слова. Ни сейчас, ни в будущем. Иначе...</w:t>
      </w:r>
    </w:p>
    <w:p>
      <w:pPr>
        <w:pStyle w:val="Style15"/>
        <w:ind w:firstLine="284"/>
        <w:jc w:val="both"/>
        <w:rPr/>
      </w:pPr>
      <w:r>
        <w:rPr>
          <w:rFonts w:cs="Times New Roman" w:ascii="Times New Roman" w:hAnsi="Times New Roman"/>
          <w:sz w:val="24"/>
          <w:szCs w:val="24"/>
        </w:rPr>
        <w:t>Что – иначе? Иначе господа похитители возьмутся не за Михаэля уже, а за дочь Симу. И без всякой возможности выкуп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Хузман хотел поехать вместе с Сарой, но женщина отказала наотрез. Если похитителям не было известно, что деньги были разделены, то появление чужого мужчины неизбежно будет воспринято как нарушение договоренности. Как они будет действовать, предсказать невозможно. Начнут стрелять?</w:t>
      </w:r>
    </w:p>
    <w:p>
      <w:pPr>
        <w:pStyle w:val="Style15"/>
        <w:ind w:firstLine="284"/>
        <w:jc w:val="both"/>
        <w:rPr/>
      </w:pPr>
      <w:r>
        <w:rPr>
          <w:rFonts w:cs="Times New Roman" w:ascii="Times New Roman" w:hAnsi="Times New Roman"/>
          <w:sz w:val="24"/>
          <w:szCs w:val="24"/>
        </w:rPr>
        <w:t>Собственно, они в любом случае могли начать стрельбу – об этом ни Сара, ни Хузман не подумали, а я не стал делиться своими соображениями. Действительно, женщина привезла четыре миллиона в глухомань, где на расстоянии нескольких километров нет ни одной живой души. Что стоило преступникам расправиться и с ней, а затем (или заранее) с ее мужем? Получить деньги и навсегда покончить со свидетеля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о, что этот сценарий не был исполнен, наводило меня на мысль о том, что арабский след, пожалуй, не стоило принимать во внимание. Террорист, для которого жизнь еврея не стоит не только четырех миллионов, но даже и шекеля, непременно убил бы обоих. Впрочем, рассказ Хузмана наводил и на другую мысль, куда более просту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ара вернулась домой в час ночи, Хузман ждал ее, сидя у телефона и готов был уже, на все плюнув, звонить в полицию. Сима спал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 словам Хузмана, войдя в салон, Сара лишилась последних сил и потеряла сознание. Ему пришлось приводить женщину в чувство, он не помнил, сколько это заняло времени, потом они пили кофе на кухне, Сара дрожала и вскакивала от любого шороха, ей было обещано, что мужа освободят немедленно, а время шло, и ничего не происходило. Телефонный звонок раздался в половине четверто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иятный женский голос ("Безек" умеет подбирать сотрудников) сообщил, что абонент желает говорить за счет принимающей стороны. Звонил Михаэль. По его словам, он находился на неизвестном ему перекрестке, похитители привезли его сюда, завязав глаза, высадили и умчали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ихаэль прошел по шоссе несколько сотен метров до ближайшего указателя и обнаружил, что находится в семи километрах от промышленной зоны Башан в районе Ариэля. Здесь же был и таксофо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той на месте, – нервно приказал Хузман. – Я выезжа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аре тоже не терпелось увидеть мужа, но Хузман резонно сказал, что тогда некому будет остаться с ребенком, а девочка может случайно проснуться... Он поехал один.</w:t>
      </w:r>
    </w:p>
    <w:p>
      <w:pPr>
        <w:pStyle w:val="Style15"/>
        <w:ind w:firstLine="284"/>
        <w:jc w:val="both"/>
        <w:rPr/>
      </w:pPr>
      <w:r>
        <w:rPr>
          <w:rFonts w:cs="Times New Roman" w:ascii="Times New Roman" w:hAnsi="Times New Roman"/>
          <w:sz w:val="24"/>
          <w:szCs w:val="24"/>
        </w:rPr>
        <w:t>Хузман подобрал друга – тот стоял на обочине, одежда его была помята и в пыли. Вернулись домой и до утра сидели в салоне, перекидываясь ничего не значащими слова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 утром еще нужно было идти на работу.</w:t>
      </w:r>
    </w:p>
    <w:p>
      <w:pPr>
        <w:pStyle w:val="Style15"/>
        <w:ind w:firstLine="284"/>
        <w:jc w:val="both"/>
        <w:rPr/>
      </w:pPr>
      <w:r>
        <w:rPr>
          <w:rFonts w:cs="Times New Roman" w:ascii="Times New Roman" w:hAnsi="Times New Roman"/>
          <w:sz w:val="24"/>
          <w:szCs w:val="24"/>
        </w:rPr>
        <w:t>Работал Хузман в тот день из рук вон плохо – сказывалась не столько бессонная ночь, сколько мысль о том, что ему никогда не везло в жизни. Единственный раз стал миллионером и на тебе... Хотел ведь скрыть от всех свое счастье... Никто не знал... И нужно же было этому идиоту Михаэлю растрепаться... Сам погорел и друга потащи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осподи, какой дура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хорошо, – сказал я, когда детали этой странной истории были мной разложены по полочкам. – От меня-то вы теперь чего хотите? В полицию вы обращаться не намерены, я вас верно понимаю? Да и чем сейчас поможет полиция? Вы поступили изначально глупо, взяв наличные деньг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хочу вернуть свою долю! – воскликнул Хузман. – Я готов отдать вам четверть... это полмиллиона шекелей... если вы придумаете и посоветуете мне, как вернуть деньги.</w:t>
      </w:r>
    </w:p>
    <w:p>
      <w:pPr>
        <w:pStyle w:val="Style15"/>
        <w:ind w:firstLine="284"/>
        <w:jc w:val="both"/>
        <w:rPr/>
      </w:pPr>
      <w:r>
        <w:rPr>
          <w:rFonts w:cs="Times New Roman" w:ascii="Times New Roman" w:hAnsi="Times New Roman"/>
          <w:sz w:val="24"/>
          <w:szCs w:val="24"/>
        </w:rPr>
        <w:t>Мы уже полчаса сидели не за столом, а у журнального столика в углу кабинета – в низких креслах, где я обычно беседовал с особо почетными клиентами, когда нужно было создать обстановку непринужденности. Я достал из бара бутылку коньяка, пил мелкими глотками, обдумывая, как бы слупить с клиента обещанные полмиллиона, не отработав ни шекеля. Мне-то была ясна полная безнадежность этого дела. Я мог вообразить в уме сколь угодно хитроумную комбинацию по обнаружению тех, кто похитил Левингера, но это ни на шаг не приближало к возвращению денег. Похитителей мало было обнаружить, нужно было заставить их поделиться похищенным. К тому же, у меня имелось соображение, которым я не собирался делиться с клиентом, но именно оно заставляло сильно сомневаться в том, что Хузман получит назад свою долю. Доля Левингера Хузмана не интересовала – он желал вернуть свою. И при этом он категорически не желал вмешивать полицию, что было и вовсе глуп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се это я уже имел возможность объяснить Хузману, но он стоял на своем. Точнее, на своем стояли Сара с Михаэлем, которые до такой степени были напуганы угрозами негодяев расправиться с девочкой, что и мысли не допускали о возможности разглашения тайны.</w:t>
      </w:r>
    </w:p>
    <w:p>
      <w:pPr>
        <w:pStyle w:val="Style15"/>
        <w:ind w:firstLine="284"/>
        <w:jc w:val="both"/>
        <w:rPr/>
      </w:pPr>
      <w:r>
        <w:rPr>
          <w:rFonts w:cs="Times New Roman" w:ascii="Times New Roman" w:hAnsi="Times New Roman"/>
          <w:sz w:val="24"/>
          <w:szCs w:val="24"/>
        </w:rPr>
        <w:t>На Хузмана было жалко смотреть. От коньяка его разморило, и он был похож на мороженое, растекшееся по дну вазочки. Не знаю, что сыграло большую роль в моем решении – вид несчастного или величина возможного гонорар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жалуй, – заявил я, – я соглашусь на ваше предложение: четверть выигранной вами суммы в случае, если я найду деньги раньше, чем полиция. В случае неудачи вы платите обычный гонорар – пять тысяч шекелей плюс расходы. И еще: я не сыщик, а адвокат. Для ведения расследования мне придется оплачивать услуги частного детектив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 воскликнул Хузман. – Согласе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то будет стоить немалых денег, – предупредил я. – А вы и без того лишились своих миллионов...</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огласен, – повторил Хузман, но упоминание о потерянных миллионах все же навело его, видимо, и на мысль о необходимости экономии. На его лице отразилась быстрая игра мыслей, он что-то подсчитал, что-то сложил и от чего-то вычел, после чего сказал еще раз, будто точку поставил: – Согласе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отрезая себе путь к отступлению, энергично кивнул голов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вытащил из кармана коробочку сотового телефона и набрал номер Сингера. Ответил мне не рассудительный голос детектива, а вой полицейской сирены, который был слышен, видимо, на другом конце комнаты. Во всяком случае, Хузман вздрогнул и, выпрямившись, бросил на меня испуганный взгляд. Несколько секунд спустя сирена смолкла, и я услышал голос:</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ингер слушает. Говорит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ы поставил себе сирену? – спросил 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Цви, – обрадовался детектив. – Нет, это меня обогнала полицейская машина. Мчатся, как на пожар, не попасть бы им в авари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Где ты находишься и в каком направлении движешь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олько что пересек перекресток улиц Жаботинского и Ибн-Гвироль, еду к себ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чень удачно, – обрадовался я. – Если ты на следующем перекрестке повернешь не налево, а направо, то будешь у меня через десять минут и услышишь любопытную историю, которая даст тебе возможность заработа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амечательно, – сказал Сингер. – Редкий случай, когда за истории еще и платят деньг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ыслушав клиента, он уже не был настроен столь же оптимистично. Вопросы, однако, задавал быстро, не давая Хузману времени обдумывать ответ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казался ли Саре голос преступника похожим на чей-либ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нет... Она сказала, что голос был высоким и чуть гнусавы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кцен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Без акцента. Хотя она точно не уверена, возможно, был легкий арабский акцен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ихаэля все время держали в одном и том же месте, никуда не перевози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В одном. Он говорит, что это, скорее всего, второй этаж. Примерно двадцать ступенек, точнее он не зна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 ни разу не сняли с глаз повязк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и разу. Он дважды пробовал и оба раза получал кулаком под ребра. Его ни на минуту не оставляли одног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же в туалет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наверно... – Мысль о туалете, видимо, в голову Хузману не приходила, он представил себе друга сидящим на унитазе с повязкой на глазах и под пристальным взглядом похитителя, и картина эта вызвала у него нервный смешок.</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аш друг может описать похитителе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не очень... Михаэль так перепугался, что... Я его понимаю, – пробормотал Хузма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му пришла в голову идея взять деньги наличными, чтобы поплясать на них?</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не помню. Кажется, сначала об этом в шутку сказал Михаэль. Ни Сара, ни я не отнеслись серьезно, но потом, слово за слово... Идея и мне показалась, в конце концов... Я ведь никогда не видел столько денег. Даже десятой част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ас могли ограбить по дороге из банка. Вас могли ограбить дома. Директор банка не пробовал отговорить Левингер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робовал, конечно. Но мы уже решили... Меня в банке, естественно, не было, я ждал в машине на улице и ехал за Сарой и Михаэлем до дом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чень удачно. Не заметили ли вы чего-нибудь, что могло навести на мысль, что за машиной ваших друзей следи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мне и в голову... Сильное движение, я старался не отста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вою долю вы забрали сразу? Я имею в виду – после того, как попляса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Сложил в чемода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ложили в багажник?</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вы! Рядом с собой на сидение. А дома – в шкаф.</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ара ездила передавать деньги од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Ей ведь сказали, что, если заметят, что она кого-то... то сразу... Я предложил поехать с ней... или следом... но она отказалась. Я ее понимаю, 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Закончилась пленка в диктофоне, и Сингер переменил кассет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Хорошо, – заявил он еще полчаса спустя. – Вы можете идти. Я буду держать адвоката в курсе расследования, а он будет связываться с вами. Предупреждаю – шанс обнаружить деньги близок к нул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нимаю, – пробормотал Хузман с несчастным вид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иск заметно облегчился бы, – продолжал Сингер, – если бы я мог опросить ваших друзей, особенно Михаэля. Пожалуй, я так и сделаю чуть поздне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 воскликнул Хузман, но его восклицание не произвело на Сингера впечатлени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Желание клиента – закон, – сказал Сингер, пожимая плечами и бросая на меня быстрый взгляд. Он явно намеревался нарушить обещание, и мне было любопытно – под каким предлог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транная история, – заявил Сингер, когда за клиентом закрылась дверь. – Начну с того, что переговорю с директором банка. Потом съезжу на эту злосчастную апельсиновую плантацию. По сути, это единственное место, о расположении которого известно достаточно точ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идимо, только потому, что там вряд ли можно будет обнаружить какие-нибудь следы, – заметил 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 – воскликнул Сингер. – Похоже, наши мысли движутся в одном направлении. Ты думаешь, чт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росто эти Левингеры не хотели делиться с Хузманом двумя миллионами. И разыграли представление. По-моему, очевидно, что все, рассказанное Левингером, – фантази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бы не сказал, что это очевидно, – покачал головой Сингер, – но есть достаточные основания полагать именно такое развитие событи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вои соображения, – полюбопытствовал 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мотри. Зачем Михаэль дал интервью? Он же понимал, что этим привлекает к себе внимание. Обычно лотерейные миллионеры оберегают свое инкогнито – им не нужны нуждающиеся родственники, зачем им просители, ищущие спонсоров и меценатов, зачем лишнее внимание соседей и всякой швали, наконец? Дальше. Дурацкая идея поплясать на деньгах. Идея, по словам клиента, была высказана не им, а Левингером. Далее. Само похищение. Ты прав, все это смахивает на дурной теат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ы думаешь, что субботу и воскресенье Михаэль провел у каких-нибудь родственников?</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исключено, но маловероятно. Родственники могли проговориться в присутствии Хузмана, и тот, даже при его доверчивости, заподозрил бы неладное. Друзья отпадают по той же причине. Он мог съездить, скажем, в Эйлат и снять номер в гостинице – имея столько денег, он мог себе это позволить. А жена звонила ему и информировала о том, как развиваются событи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очка... – начал 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 перебил меня Сингер. – Это слабое звено. Она не должна была знать ничего. То есть – ничего вообще. Ни о договоренности надуть Хузмана, если такая договоренность имела место, ни о похищении, если Михаэля действительно кто-то похищал. В обоих случаях байка, рассказанная ей, по словам Хузмана, Сарой, вполне годилась. Любопытно, девочка тоже плясала на деньгах или ее к этой оргии не допустили, чтобы она не решила, что родители повредились в ум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важно, – заметил я, – у девочки информации не получить, это ясно. Значит, исходим из предположения о том, что Левингеры попросту решили не платить Хузману и разыграли историю с похищением, твердо зная, что Хузман не сможет отказать, если будет поставлен перед выбором: кошелек или гибель друга. Для этого нужно было, чтобы деньги были выданы Хузману наличными, иначе он должен был бы пойти в воскресенье в банк, и ему были бы заданы вопросы, а он, в отличие от Левингеров, куда более плохой актер. Он не смог бы скрыть "правду" о похищении, директор банка непременно позвонил бы в полицию... И так далее. Наличные намного упростили дело. И еще один аргумент – слабый арабский акцент похитител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это тривиально, – махнул Сингер. – Это просится. О'кей. Пожалуй, шанс вернуть деньги не так мал, как мы изобразили Хузману, вер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идишь ли, – сказал я, зевнув, – если бы я не сомневался в том, что похищение произошло в действительности, я бы не стал тебе звонить. Ты ж понимаешь, что, уплыви деньги на территории, шанс вернуть хотя бы агору стал бы равен нул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ингер поднял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еду к Левингера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Хочешь сраз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сегодня я послежу за домом, посмотрю, как они будут действовать, составлю представление. А завтра нагряну с визитом. Деньги наверняка в квартире, перевозить чемоданы в другое место слишком рискованно, учитывая паблисити в газетах.</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огласен, – сказал я. – Легкое дело, верно?</w:t>
      </w:r>
    </w:p>
    <w:p>
      <w:pPr>
        <w:pStyle w:val="Style15"/>
        <w:ind w:firstLine="284"/>
        <w:jc w:val="both"/>
        <w:rPr/>
      </w:pPr>
      <w:r>
        <w:rPr>
          <w:rFonts w:cs="Times New Roman" w:ascii="Times New Roman" w:hAnsi="Times New Roman"/>
          <w:sz w:val="24"/>
          <w:szCs w:val="24"/>
        </w:rPr>
        <w:t>Странно, но у меня уже тогда было ощущение, что легкость эта – кажущая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pPr>
      <w:r>
        <w:rPr>
          <w:rFonts w:cs="Times New Roman" w:ascii="Times New Roman" w:hAnsi="Times New Roman"/>
          <w:sz w:val="24"/>
          <w:szCs w:val="24"/>
        </w:rPr>
        <w:t>К вечеру странный клиент совершенно выпал у меня из памяти. И без него забот хватало. Позвонил старый знакомый Фарук Аджеми и начал плести несусветную историю о том, как строительный подрядчик со странной фамилией Макарозен не выплатил долг в размере ста семидесяти тысяч шекелей, и как теперь он, Фарук, из-за этого задолжал банку, и банк... В общем, обычная история, какие приключаются по десятку в день, но особенность состояла в том, что Аджеми был израильским арабом и строил для арабов в районе Рамле, а в компаньоны брал еврея, и всегда это обходилось ему, хотя и дороже, но спокойнее. Межнациональные отношения Фарука не волновали – он точно знал, что когда-нибудь в будущем Рамле вновь станет арабским, точнее говоря, – палестинским – городом.</w:t>
      </w:r>
    </w:p>
    <w:p>
      <w:pPr>
        <w:pStyle w:val="Style15"/>
        <w:ind w:firstLine="284"/>
        <w:jc w:val="both"/>
        <w:rPr/>
      </w:pPr>
      <w:r>
        <w:rPr>
          <w:rFonts w:cs="Times New Roman" w:ascii="Times New Roman" w:hAnsi="Times New Roman"/>
          <w:sz w:val="24"/>
          <w:szCs w:val="24"/>
        </w:rPr>
        <w:t>Когда Аджеми явился ко мне впервые – было это вскоре после Войны судного дня, – я, помню, обиделся за еврейскую нацию и даже готов был указать посетителю на дверь. Уловив на моем лице выражение сдерживаемой свирепости, Аджеми сложил руки на груди и заяви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вы не обижайтесь, адвокат, я ведь к вам пришел, а не к палестинскому юристу, значит, вам доверяю больше. А то, что Рамле – арабский город, так ведь и Хеврон – еврейский, ну так что? В Рамле заправляют евреи, в Хевроне – мы, все перемешалось в этом мире, Аллах видит и, если захочет, то в свое время наведет порядок. А нам здесь пока жить, у меня израильский паспорт, и, если вас, адвокат, станет обижать мой родственник, я буду защищать вас, а не его, можете не сомневаться. Но мечтать-то каждый может, верно? Вы, евреи, две тысячи лет говорили друг другу "на будущий год в Иерусалиме", и ничего от этого не менялось в мире. А мы говорим "Рамле и Лод – арабские города", и от этого тоже ничего не меняется. Так что же обижаться? Где мне подписаться, здес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 сказал я. – И сумму гонорара не забудьте пропись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бязательно, – кивнул Аджеми, подписал и протянул мне рук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укопожатие, как и слово, у него было твердым.</w:t>
      </w:r>
    </w:p>
    <w:p>
      <w:pPr>
        <w:pStyle w:val="Style15"/>
        <w:ind w:firstLine="284"/>
        <w:jc w:val="both"/>
        <w:rPr/>
      </w:pPr>
      <w:r>
        <w:rPr>
          <w:rFonts w:cs="Times New Roman" w:ascii="Times New Roman" w:hAnsi="Times New Roman"/>
          <w:sz w:val="24"/>
          <w:szCs w:val="24"/>
        </w:rPr>
        <w:t>С тех пор прошла четверть века, и я успел заработать на делах Аджеми не один десяток тысяч шекелей. Но, признаюсь, каждый раз возникало не очень приятное ощущение, что деньги эти нечистые, ощущение было, конечно, нелепым, денег Аджеми я и в глаза не видел, а чеки ничем не отличались от прочих. Излагал свои истории Аджеми всегда очень обстоятельно, и – так у нас повелось – я внимательно выслушивал до конца, хотя обычно уже после второго предложения знал, кому, где и сколько нужно будет отвалить, в какой суд обратить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тот вечер я чуть было не нарушил традицию, прервав Аджеми на полуслове. Он, впрочем, лишь на мгновение запнулся, уловив в моем голосе некую напряженность, а потом продолжил рассказ, и я сосредоточился, а к концу эмоциональной речи клиента Хузман растворился, и выигрыш его растворился тоже. До завтрашнего ут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стаю я рано, обычно не позднее семи. Жена еще спит, и завтрак я себе готовлю сам. Я как раз дожидался, когда поджарятся тосты, когда зазвонил телефон. В такую рань мне обычно звонит старый перечник Йоси, чтобы сообщить главную новость дня, вычитанную им на первой полосе "Едиот ахроно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что, – сказал я, поднимая трубку, – Ханегби ушел уже в отставку или н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 переспросил мужской голос, явно не принадлежавший Йоси Менделевичу, хозяину большой аптеки на углу Ха-яркон и Буграшов. – Ты, похоже, ночь не спал, размышляя о развале правительств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 узнал я, – с добрым утр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то был Сингер, и я лишь теперь вспомнил о вчерашнем посетителе. Неужели детектив уже нашел чемоданы с деньгам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 добрым... – с сомнением сказал Сингер. – Есть новость. Только что умер Михаэль Левинге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тчего умер? – не понял я. – Почему? Он же молодо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 молодые умирают, – философски заметил Сингер, – если их отрави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втори! – потребовал я и тут же поправил сам себя: – Нет, лучше приезжай сюд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уже еду, – сказал Сингер. – Проезжаю Арлозоров, буду через пять мину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осты сгорели, и я выбросил их в мусорное ведр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чера, – сказал Сингер, – чета Левингеров собрала в своей квартире человек десять. Праздновали выигрыш в лотерею. На самом деле Михаэль с Сарой, надо полагать, разыгрывали перед Хузманом очередной спектакль – радость по случаю освобождения, ибо праздовать потерю денег было, конечно, нелепо. Сара приготовила индейку и несколько салатов. Из напитков был сухой "Хеврон", коньяк "Наполеон" и водка "Старк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алаты Сара готовила сама? – спросил 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Хороший вопрос, – кивнул Сингер. – Меня это тоже интересовало. Было пять салатов, три из них – баклажанный, острый и с хумусом – куплены в сепермаркете в квартале от дома, а два Сара сделала лично и утверждает, что ей никто не помог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а стол подавала она сам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 этому я еще вернусь, Цви, не опережай событи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звин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так, вчера, покинув твой кабинет, я позвонил Хузману и пригласил его в свою контору, где около часа пытался добиться какой-нибудь дополнительной информации. Тогда-то я и узнал, что вечером Хузман отправляется в гости к Левингерам якобы для праздования выигрыша – все знакомые были приглашены еще в четверг, когда радость оставалась неомраченной, и отменять вечеринку Левингеры посчитали невозможным. Хузман отправился домой, а я поехал на плантацию. Поиски заняли около часа, а потом стало темно, и я отложил осмотр до утра. Мне это не представлялось особенно важным, поскольку я, как и ты, полагал, что деньги должны находиться у Левингеров. Поэтому утренний осмотр плантации я поручил моему работник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му именно? – прервал я.</w:t>
      </w:r>
    </w:p>
    <w:p>
      <w:pPr>
        <w:pStyle w:val="Style15"/>
        <w:ind w:firstLine="284"/>
        <w:jc w:val="both"/>
        <w:rPr/>
      </w:pPr>
      <w:r>
        <w:rPr>
          <w:rFonts w:cs="Times New Roman" w:ascii="Times New Roman" w:hAnsi="Times New Roman"/>
          <w:sz w:val="24"/>
          <w:szCs w:val="24"/>
        </w:rPr>
        <w:t>У Сингера работали двое агентов – Хаббард и Подражанский, причем последний был, на мой взгляд, очень перспективным молодым человеком, он несколько лет назад служил в боевых частях, а потом работал в полиции, правда, служба ему не понравилась – рутина, – и он уволился, что вызвало удивление полицейского начальства, Подражанский был на хорошем счету. Сингер пригласил его к себе вместо открывшего свое дело Оханы. Если Сингер отправил в рощу именно Подражанского, то за результат осмотра можно было быть спокойным. Если поехал Хаббард, я бы предпочел иметь еще один осмот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а плантацию поехал Подражанский, – сказал Сингер, – а Рона я поставил около дома Левингеров, он должен был дать мне знать, когда глава семейства покинет квартиру. Особенно, если в руках у него будут чемодан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о события развивались совершенно иначе, – продолжал Сингер. – Часов около трех ночи меня поднял с постели телефонный звонок. Это был Хузман – в полной панике, я не сразу понял, что произошло. Сара, по его словам, накормила гостей некачественной едой. Вот уже час его мутит, он даже думал вызывать скорую. Представь себе, что глубокой ночью тебе звонит клиент и сообщает, что сидит в туалете, потому что съел испорченную еду. Каково, а? Но следующая фраза была такая: "А сейчас звонила Сара и сказала, что Михаэлю ужасно плохо, что он умирает и, может, уже умер." И ей тоже плохо, тошнит и все такое. И он, Хузман, очень боится, что это – месть. Чья? Как – чья? Похитителей. Они же сказали Левингерам, чтобы те держали язык за зубами. А те проговорились ему, Хузману, и вот... Разговор прервался, потому что... В общем, клиент опять побежал в туал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ушь, – сказал я. – Даже если похитители существовали на самом деле, как они могли отравить пищу в доме Левингеров? Они что – собирались покончить со всеми сразу, и с хозяевами, и с гостям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Цви, согласись, что когда плохо себя чувствуешь, логические способности гасну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Хорошо. Дальше. Он хотел, чтобы ты сделал ему промывание желудк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он хотел, чтобы я немедленно отправился к Левингерам, потому что возник шанс обнаружить похитителей. Ведь если отравление – их рук дело, они должны контролировать последствия, и кто-то из них наверняка сейчас следит за домом Левингеров. Ждут, например, приедет ли "скорая помощ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Господи! – воскликнул я. – Какая буйная фантази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ебе бы... – начал Сингер, но во-время остановился и только пожал плечами. – Естественно, я посоветовал Хузману вызвать "скорую", никуда ехать я не собирался, но иметь информацию не мешало, и я позвонил Ноаму Сокеру, это мой приятель, он работает в центральном отделении "скоро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кажи-ка, Арье, а в Главном раввинате у тебя нет знакомых, которые могут поставлять тебе нужную информаци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 раввинате? Есть, конечно, сыщик без источников информации все равно, что птица без крыльев, вот и приходится... Так мне продолжа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Безусловно, – сказал 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начала мне не повезло. Сокер сегодня ночью не дежурил, мне пришлось поднимать его с постели. Подробности разговора опускаю. Однако четверть часа спустя я знал, что Михаэль Левингер был в два часа сорок минут доставлен в приемное отделение больницы "Барзилай" с признаками острого пищевого отравления. Умер полчаса спустя, не приходя в сознание. С Михаэлем была доставлена в больницу его жена Сара – тоже с признаками отравления, но значительно более слабыми. После принятия мер была отправлена домой. Никуда, конечно, не поехала, потому что в это время Михаэль был уже мертв. Далее. Примерно в то же время еще пятеро участников вечеринки обращались в "скорую" – с теми же самыми признаками. Но во всех случаях, кроме Михаэля, отравление оказалось легким, к утру люди пришли в себя и отправились на работ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дозрение возникло у одного из врачей, – продолжал Сингер. – Внешние признаки соответствовали отравлению пищевым ядом. Однако скорость, с которой наступила смерть Михаэля, с одной стороны, и слабые признаки отравления у остальных гостей, – с другой... Короче говоря, врач обратился в полицию – возникло подозрение, что отравление не было делом случая. Спать я, как ты понимаешь, больше не ложил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выглядишь, как огурчик, – вставил 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аринованный, – поправил Синге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то занялся дел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нспектор Хутиэли собственной персоно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н тебя недолюблива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ебя тоже, Цви, особенно после дела Зильбермана, когда ему пришлось согласиться с нашей версией событий. Я старался держаться в тени, иными словами, сидел дома и вызванивал своих информаторов. Поэтому знаю гораздо меньше, чем хотелось бы. Хутиэли вся эта история тоже показалась весьма подозрительной. О пресловутом похищении он, естественно, не знал, но имел представление о сумме, выигранной Левингером в ЛОТО. Нетрудно сложить два и два: человек выигрывает четыре миллиона и несколько дней спустя умирает от острого отравления. Сейчас Хутиэли наверняка знает, что в пятницу Левингер взял из банка наличными всю сумму выигрыша. Инспектор поступил совершенно естественно: изъял для экспертизы все остатки пищи и потребовал  вскрытия тела Михаэля. Результат стал мне известен за несколько минут до того, как я позвонил теб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терпелось поделиться? – буркнул я. – А если бы результат стал тебе известен в два часа ноч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 два часа события только начали развиваться, и Михаэль был жив, – покачал головой Сингер. – Один из салатов, съеденных Михаэлем, был отравлен огромной дозой пищевого токси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стальные гост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тот же яд обнаружен во всех тарелках, но в очень слабой концентрации. Два человека, которые терпеть не могут баклажаны, остались здоровы – полиция подняла их с постели час назад, чтобы задать несколько вопросов.</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вой вывод? – сказал я. – Кто-то намеренно свалил Михаэля, желая при этом изобразить, что салат был просто испорчен, и потому пострадали вс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знаю... – протянул Сингер. – Видишь ли, человек, который хотел отравить Михаэля, должен был быть уверен, что вскрытия производиться не будет, иначе любая экспертиза немедленно покажет, что это не было обычное пищевое отравлени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епуха, – сказал я. – Убийца не мог быть в этом уверен. Скорее наоборот: он должен был точно знать, что вскрытие будет назначено – как же иначе? Смерть от пищевого отравления – это скандал. Откуда могли попасть в салат пищевой токси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ингер пожал плечам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росроченный срок годности, – сказал он. – Ошибка в технологии... Все это маловероятно, но не исключе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адеюсь, – продолжал я, – Хутиэли не станет обвинять фирму-производитель... Кстати, кто эт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алатей Моцкин", солидная фирма, просто невероятно, чтобы они могли допустить такой прокол. Нет, Цви, как ни увиливай от такого предположения, ясно: салат отравил кто-то из гостей Левингеров. Кто-то, кто мог иметь материальную выгоду от смерти Михаэля. Ведь все знали о выигрыше, собрались специально, чтобы отпраздновать это событи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ы, конечно, собрал сведения о гостях...</w:t>
      </w:r>
    </w:p>
    <w:p>
      <w:pPr>
        <w:pStyle w:val="Style15"/>
        <w:ind w:firstLine="284"/>
        <w:jc w:val="both"/>
        <w:rPr/>
      </w:pPr>
      <w:r>
        <w:rPr>
          <w:rFonts w:cs="Times New Roman" w:ascii="Times New Roman" w:hAnsi="Times New Roman"/>
          <w:sz w:val="24"/>
          <w:szCs w:val="24"/>
        </w:rPr>
        <w:t>Сингер полез в боковой карман пиджака и вытащил свой знаменитый блокнот, при виде которого у меня обычно появлялось желание вызвать специалиста-криптографа. Значки, которыми Сингер записывал показания свидетелей и собственные наблюдения, мог расшифровать только он сам, да и то, по-моему, не всегда, а лишь при ярком освещении. Это не было стенографией – дело в том, что Сингер каждый раз пользовался новыми значками, а порой одно и то же слово обозначал пятью разными знаками, по ходу чтения разбираясь, что он имел в виду. Кажется, его рукой вела чистая интуиция – это был какой-то неизвестный науке и противоречивший здравому смыслу способ запоминания, точнее – способ напоминания самому Сингеру о том, как и в какой последовательности происходили события, обозначенные им теми или иными значкам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 один прекрасный день, – сказал я, наблюдая, как Сингер переворачивает страницы и вглядывается в символы, пытаясь понять их содержание, – в один прекрасный для преступника день ты не сумеешь прочитать свои записи, и на этом твоя карьера закончит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ы просто завидуешь, что сам не способен придумать для себя такую же эффективную систему, – отпарировал Синге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 скептически сказал я. – Ну-ка, что означает вот этот значок, похожий на курицу, подвешенную вверх лапам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нятия не имею, – признался Сингер. – Я же тебе сто раз объяснял, что каждый знак сам по себе не означает ничего и не наводит ни на какие ассоциации. Но, когда я смотрю их подряд, от первого знака до последнего, интуиция подсказывает все, что я хотел вспомнить и... Цви, ты будешь слушать и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Буду слушать, – вздохнул я, – хотя каждый раз у меня возникает впечатление, что ты все это придумываешь на ходу, чтобы создать видимость работ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хотя бы раз ошиб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 признал я, – но когда-нибудь от вида твоей записной книжки инспектора Хутиэли хватит удар, и ты будешь признан виновным в непредумышленном убийстве полицейского при исполнении им служебных обязанностей. Срок от пяти лет до пожизненног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Рад, – сказал Сингер, – что ты говоришь об инспекторе, а не о себе сам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 меня крепкие нервы, – усмехнулся я. – Итак, что тебе удалось узнать о гостях Левингеров?</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а вечеринке присутствовало восемь человек, включая Хузмана. Три пары и некая молодая особа по имени Дорит, которую позвали, как я понял, для того, чтобы Хузману было на кого положить глаз. Лет двадцати пяти, красивая девица, работает в Тель-Авивском отделении министерства строительства, подшивает какие-то бумаги, на большее вряд ли способна. С Левингерами знакома около года, в дом приглашена впервые, о выигрыше узнала из газет. На Хузмана внимания не обращала, зато весь вечер не сводила взгляда с хозяина, чем вызвала неоднозначную реакцию со стороны Сар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акой значок означает эту реакцию? – с подозрением спросил 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важно, – сказал Сингер и перевернул страниц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лее, – продолжал он. – Семейная пара Бреннеров – Алон и Хава. Около тридцати пяти. Алон – художник, причем довольно известный, картины его неплохо продаются, а жена его Хава – специалист по макияжу, работает в Салоне красоты, что на улице Герцль в Нетании. С Левингерами знакомы лет пять, если не больше. Встречаются часто, не реже двух-трех раз в месяц, обычно выезжают на природу – кабаб, музыка и все такое. Никаких финансовых отношений с Левингерами не име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устой номер, – сказал 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огласен. Вторая пара – двоюродный брат Сары Абрахам и его жена Лиора. Абрахам и Сара, можно сказать, вместе воспитывались, потому что их родители – отец Сары и мать Абрахама были очень близки, как говорят, не разлей вода, оба умерли, к сожалению... Абрахаму первому Сара сообщила радостную весть о выигрыше в ЛОТО. И Абрахам, кстати, единственный, кто мог реально рассчитывать на материальную помощь со стороны шурина. У него свой небольшой заводик по производству штор, и дела в последнее время шли не очень хорошо. Лиора, жена Абрахама, не работает, воспитывает четверых дете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Если этот Абрахам мог рассчитывать на помощь шурина, то смерть Михаэля была ему не нужна, – сказал я. – Пустой номе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Допустим. Третья пара – Авигдор Хацофе и Шуля Бройдер. Живут вместе пятый год, но официально мужем и женой не являются. Дело в том, что Шуля не еврейка, точнее еврейка по отцу, он приехал из Румынии, а мать у нее настоящая румынка. Приехали в страну, когда Шуле было года три или четыре. Гиюр мать Шули не проходил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то имеет значение для дела? – перебил 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 общем-то, нет, я полагал, что теб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ропуст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Хорошо... С Левингерами эта пара знакома относительно недавно, Авигдор заказывал в фирме Михаэля какую-то программную систему... Отношения были теплыми, но назвать их дружественными нельз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ингер захлопнул блокно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пределим свою задачу, – сказал я. – Наш клиент – Хузман, и наш гонорар прямо определяется количеством денег, которые удастся найти и вернуть законному хозяину. Меня абсолютно не волнует, кто и почему убил Михаэля Левингера, если это сделал не Хузман. Если это дело рук Хузмана, то заниматься поисками денег бессмысленно, гонорар все равно выплачен не будет. Поэтому первый вопрос, который может оказаться и последним: убил ли Хузман своего друга Михаэля. Твои соображени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вижу ни малейшего смысла, – пожал плечами Сингер. – Хузман уверен, что Михаэля кто-то похищал, и что деньги сейчас у преступников. Единственный, кто мог дать о них хоть какую-то информацию, – это Михаэль. Хузман хотел вернуть назад свою долю, значит, был уверен, что мы непременно захотим поговорить с Левингером. Нет, не думаю, что Хузман мог пойти на это нелепое убийство, тем более, что он был взволнован, ты сам видел, он просто не сумел бы все это организовать, да и времени у него не оставалось. Если, конечно, он не разыграл перед нами спектакл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ог разыграть? – поинтересовался 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 отрезал Сингер. – Я с ним говорил больше часа. Он не акте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Хорошо, – сказал я. – Будем исходить из предположения, что Хузман не убивал Левингера. Второе: деньги во время вечеринки все еще находились в доме Левингеров. Мог ли кто-нибудь из гостей их обнаружить? Например, тот же Хузман? Увидел странные чемоданы, откры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епуха. Денег в доме не было и быть не могло. Полиция все перерыла, никаких чемоданов с деньгами, иначе я бы зн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Уверенность Сингера показалась мне, честно говоря, немного преувеличенной. Обнаружив чемоданы, Хутиэли мог постараться скрыть этот факт в интересах следстви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 таком случае рабочая версия такова, – сказал я. – Сара и Михаэль не желают делиться выигрышем с Хузманом и разыгрывают перед ним спектакль с похищением. Удрученный Хузман обращается ко мне. Левингер устраивает торжество по случаю выигрыша, и его убивают, имитируя пищевое отравление. Деньги в доме не обнаружены. Полиция непременно заинтересуется этим обстоятельством, Хутиэли вытрясет из Сары, где она с Михаэлем держали деньги, поскольку инспектор ведь тоже будет предполагать, что именно деньги стали причиной убийства. О пресловутом похищении, как и том, что половина выигрыша принадлежала Хузману, Хутиэли пока ничего не знает. Я не берусь проследить за ходом мысли инспектора, но не буду удивлен, если после похорон Михаэля он задержит Сару по подозрению в убийстве собственного супруга. По сути, ведь только она выиграла от его смерти. И именно она, будучи хозяйкой дома, могла отравить что угодно. И – кстати – перепрятать чемоданы. Я логично рассужда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полне. Гостей ты уже сбросил со счетов?</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моему, ты тоже. Никто из них не знал, что Левингеры получили деньги наличными. Никто из них ничего не выигрывал в случае смерти Михаэля. Отравить салат мог, видимо, любой, в том числе и кто-то из гостей – достаточно было улучить момент, остаться в кухне одному, высыпать в посуду с салатом этой дряни и перемешать. Дело десяти секунд.</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пасно, могли увиде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огли, но кто-то же сделал это... Но чего не мог сделать никто: это отравить смертельной дозой яда именно ту порцию салата, которая оказалась в тарелке Михаэл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 никт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тому, что, я полагаю, Михаэль сам положил порцию салата в свою тарелку. И съе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рцию могла положить в тарелку мужа Сара, этот вариант ты исключаеш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Могла, конечно. Или другая женщина, сидевшая за столом рядом с Михаэле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ебе известно, в каком порядке сидели го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ингер хмыкнул и начал было листать свой блокнот, но вспомнил, видимо, что там нет соответствующего значк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ы слишком многого хочешь, Цви, – сказал он. – Если ты полагаешь, что нам нужно заниматься расследованием убийства Левингера, я, конечно, соберу показания... Но, во-первых, Хутиэли будет очень недоволе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впервые, – вставил 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во-вторых, уверен ли ты, что расследование убийства поможет нам обнаружить деньг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ы полагаешь, что убийство с деньгами не связа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Безусловно, связано, хотя я и не понимаю – каким образ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начит, придется заняться. И еще, Арье... Сумма достаточно велика... В связи с изменившимися обстоятельствами,я не возьмусь за дело о смерти Михаэля, если не будет письменного договора с Хузманом. Буду тебе благодарен, если ты приведешь Хузмана в мой офис часам, скажем, к четыре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Хорошо, – сказал Сингер, вставая. – Приступать к работе или подождать, когда ты подпишешь с Хузманом догово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риступай. Если дело сорвется, этот день я тебе оплач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то шекелей в час, – потребовал Синге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 прошлый раз было девяносто, – сказал я, изображая возмущение. Сингер стоил больше, и мы оба это зна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нфляция, – с прискорбием сообщил Сингер. – Ты видел индекс за апрел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идел... Хорошо, я жду вас обоих в четыр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pPr>
      <w:r>
        <w:rPr>
          <w:rFonts w:cs="Times New Roman" w:ascii="Times New Roman" w:hAnsi="Times New Roman"/>
          <w:sz w:val="24"/>
          <w:szCs w:val="24"/>
        </w:rPr>
        <w:t>Конечно, сумма была достаточно велика для того, чтобы приложить старания. Проблема же заключалось в том, что у меня катастрофически нехватало времени. Утренняя беседа с Сингером выбила меня из графика, я опоздал на важную встречу – на десять минут, но иногда точность, действительно, вежливость королей, – а потом не успел на беседу с клиентом, которую сам же и назначил, и в результате пришлось извиняться, суетиться, а в суде, куда я попал после всех приключений, пришлось еще выслушать длинную речь прокурора по делу, которое меня уже не интересовало, потому что было мной фактически выиграно, и я, вообще говоря, не думал даже, что обвинитель станет тратить время на произнесение долгой речи. В результате о Хузмане я вспомнил за пять минут до назначенного срока. В контору я не успевал. Сотовый телефон был отключен – я всегда это делаю во время судебных заседаний, – и, вполне возможно, я пропустил несколько важных звонков. В памяти аппарата я обнаружил, что Сингер, действительно, звонил трижды, и, выехав со стоянки у Дворца правосудия, я сразу (нарушение правил дорожного движения, но что поделаешь!) набрал номер детектива. Сингер поднял трубку немедлен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аконец-то! – воскликнул он. – Твоя занятость иногда меня убива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Если ты убит, – отпарировал я, – то голос твой звучит слишком громко. Убавь звук. Что-нибудь случилос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не могу привезти Хузмана в четыре, как договаривалис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ривези в пять или шесть, я уже освободил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и в пять, ни в шесть. Хутиэли арестовал нашего клиента по подозрению в убийств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ак, – сказал я и едва не въехал в борт красного "пежо", – он что, узнал о разделе выигрыш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не думаю. У инспектора совершенно иные соображения. К делу не относятся, но логика ес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слушай, Амнон, я за рулем, и, если ты будешь продолжать в том же духе, непременно сделаю аварию. Будь у меня в офисе через четверть часа, можеш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оговорились, – сказал Синге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pPr>
      <w:r>
        <w:rPr>
          <w:rFonts w:cs="Times New Roman" w:ascii="Times New Roman" w:hAnsi="Times New Roman"/>
          <w:sz w:val="24"/>
          <w:szCs w:val="24"/>
        </w:rPr>
        <w:t>Тами – замечательная секретарша. Каким-то шестым чувством она всегда узнает о моем приезде за пять-десять минут, и, когда я открываю дверь своего кабинета, на моем столе стоит кипящий кофейник, а в чашку только что налит крепкий, как я люблю, кофе. Однажды я спросил Офиру, откуда ей становится известно о моем приезде, и получил исчерпывающий отв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лужащему о приближении хозяина сообщает неожиданно возникающее ощущение опасно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аково? Обсуждение вопроса о причинах появления подобного ощущения я оставил на потом и никогда больше к этой теме не возвращал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ингер вошел через полминуты после меня, я успел сделать только один глоток.</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Хутиэли знает все, – исчерпывающе доложил он обстановк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се? – удивился я. – И в том числе – почему сегодня в Тель-Авиве на три градуса жарче, чем обыч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ингер пропустил мои слова мимо ушей, иногда он бывает серьезен до неприличи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ервое: он знает, что в субботу Михаэля похитили, а в воскресенье выпустили, получив выкуп в четыре миллиона. Второе: он знает, что выигрыш был поделен. И третье: из всего сказанного инспектор сделал вывод о том, что единственный человек, который имел мотив и возможность для совершения преступления – наш клиент Хузма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ействительно? Какой же у него мотив?</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н слишком легко согласился расстаться с двумя миллионами. Ни один нормальный человек, по мнению инспектора, не стал бы действовать подобным образом. Хузман непременно обратился бы в полицию. А он этого не сделал – даже после освобождения Левингера. Это раз. Второе: Хузман вполне мог рассчитывать на получение всего выигрыша. Это, по мнению инспектора, нормальное человеческое качество: рассчитывать на целое, имея часть. Следовательно, единственный, кто мог быть заинтересован в похищении, это сам Хузман. Он, возможно, его и организовал. А для отвода глаз потребовал не два миллиона, а четыре – чтобы у Сары не возникло подозрений на его счет. Хузман получил деньги, спрятал их, а потом испугался, что Михаэль не будет молчать, несмотря на данное им слово. И тогда он убил Михаэля, будучи уверен, что Сара, до смерти перепугавшись, никому не скажет о похищении муж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то же рассказал, если Хутиэли известно о похищени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ара. Возможно, Сара молчала бы, но Хутиэли задал несколько вопросов дочери – в присутствии Сары, конечно, и с ее разрешения. Ответы показались инспектору очень подозрительными, и тогда он "расколол" Сару, что при его опыте не заняло много времени. К тому же, ей затруднительно было бы объяснить, где находятся деньги, ведь в доме чемоданов не оказалось, а Хутиэли не стоило труда выяснить в банке, что в пятницу Михаэль взял наличными всю сумму выигрыш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нятно... Он, значит, не сомневается в том, что похищение имело мест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икаких сомнений. Просто он все перевернул. Мы с тобой думали, что похищение инсценировали Левингеры, чтобы отнять два миллиона у Хузмана. А инспектор полагает, что похищение устроил Хузман, чтобы отнять два миллиона у Левингеров. И, если хочешь знать мое мнение, в этом случае убийство Михаэля выглядит более логичным, если можно говорить о логике убийства вообщ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сказал Хузма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ичего, кроме того, что говорить будет лишь в присутствии своего адвоката. То есть, теб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ежду нами нет зафиксированных отношений на этот счет, – заметил 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ы дал ему слов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 сказал я с кислым видом. – Угораздило же меня... Польстился на большие деньги, которые, не исключено, клиент попросту укр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ы думаешь, что Хутиэли может оказаться прав?</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ничего не думаю. Думать я начну, когда ты дашь мне полную информацию о вчерашнем вечере. Надеюсь, ты ее имеешь.</w:t>
      </w:r>
    </w:p>
    <w:p>
      <w:pPr>
        <w:pStyle w:val="Style15"/>
        <w:ind w:firstLine="284"/>
        <w:jc w:val="both"/>
        <w:rPr/>
      </w:pPr>
      <w:r>
        <w:rPr>
          <w:rFonts w:cs="Times New Roman" w:ascii="Times New Roman" w:hAnsi="Times New Roman"/>
          <w:sz w:val="24"/>
          <w:szCs w:val="24"/>
        </w:rPr>
        <w:t>Сингер полез в карман за блокнотом, а я закрыл глаза – не могу видеть, как бедняга разбирает собственные закорючк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так, – начал Сингер, – в салоне у Левингеров был накрыт большой круглый сто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салоне у Левингеров был накрыт большой круглый стол. Сара и Лиора возились на кухне, не столько помогая друг другу, сколько сплетничая. Бреннеры и Абрахам обсуждали, выйдя на технический балкон, достоинства и недостатки нового жилого массива в Герцлии, где никто, судя по всему, не собирался покупать квартиру. Авигдор и Шуля тихо спорили о чем-то своем, сидя на диване, а одинокая девица Дорит, положив глаз на хозяина квартиры, прижала Михаэля к книжным полкам и объясняла разницу между опытным любовником и умелым мужем. Сара, появляясь время от времени в салоне с очередным подносом, бросала на Дорит свирепые взгляды, а один раз, возвращаясь к кухню, даже толкнула гостью локтем, не подумав извинить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Хузман стоял в одиночестве у окна, выходившего на шумную улицу Бродецки. Настроение было паршивым, вечеринка представлялась бессмысленной до идиотизма. Два миллиона! Такой суммы он не видел никогда в жизни и не увидит впредь, тут и сомневаться не приходится! Пир на костях... Уйти бы подальше и колотить посуд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арк! – позвал его Авигдор. – Иди сюда, мы с Шулей не можем разобрать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 чем? – сквозь зубы спросил Хузман, подходя к дивану и усаживаясь рядом с Шуле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Если у человека нет на счету денег, чтобы выплатить первого числа взнос по ипотечной ссуде, что произойдет? Заплатит банк или нет? А если все-таки заплатит, то какой возьмет штраф?</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 сказал Хузман, думая о том, что, если у человека на счету два миллиона, то ему не нужно беспокоиться о возврате ипотечной ссуды, – думаю, заплатит. У меня есть знакомые, с ними это случалось уже дважды. Правда, их предупредили, что в третий раз банк пришлет им официальное уведомлени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от видишь, – воскликнул Авигдо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се равно, – упрямо сказала Шуля, – при наших доходах покупать квартиру – безумие. Разве что в Шило или Алон-Мор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адоело жить на съеме, – объяснил Авигдор Хузману. – По-моему, покупать самое время, цены все время растут, а я как раз получил прибавку к зарплате. Но Шуля боит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фициально мы не женаты, – пояснила Шуля, поворачиваясь к Хузману, – могут быть трудност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 протянул он, следя взглядом за тем, как Сара расставляет бокал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вайте за стол, – сказала Сара. – Марк, садись рядом с Дорит. Михаэль, садись по эту сторону от Марка, будешь мне помог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орит обиженно выпятила губы, отчего стала похожа на лягушку, готовую устроить вечерний концерт. Но спорить не стала, хотя за столом демонстративно отвернулась от Хузмана и заговорила с Авигдором, оказавшимся от нее справ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Хава и Алон Бреннеры сели с противоположной стороны стола, а Лиора, жена Абрахама, села рядом с Сарой, чтобы быть ближе к кухне и, если нужно, придти на помощь. Блюда с салатами стояли посреди стола, и Сара, на правах хозяйки дома, положила первую порцию своему мужу. Налили ви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ить будем за каждый ваш миллион отдельно или за все вместе? – спросил Абраха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тдельно, – захлопала в ладоши Дорит. – И не за миллион, а за каждую сотню тысяч!</w:t>
      </w:r>
    </w:p>
    <w:p>
      <w:pPr>
        <w:pStyle w:val="Style15"/>
        <w:ind w:firstLine="284"/>
        <w:jc w:val="both"/>
        <w:rPr/>
      </w:pPr>
      <w:r>
        <w:rPr>
          <w:rFonts w:cs="Times New Roman" w:ascii="Times New Roman" w:hAnsi="Times New Roman"/>
          <w:sz w:val="24"/>
          <w:szCs w:val="24"/>
        </w:rPr>
        <w:t>Хузман сжал свой бокал так, что едва не сломал ножку. За свою долю ему пришлось бы пить двадцать раз. Черт бы их всех побрал. Больше всего ему хотелось встать и уйти. Нельзя. Вот Михаэль – ему наверняка труднее всех, столько пережил за эти дни, и ничего, выглядит так, будто всю субботу провел на пляж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теперь, – сказал Авигдор, когда все выпили, – Михаэль расскажет о том, что он будет делать с четырьмя миллионами.</w:t>
      </w:r>
    </w:p>
    <w:p>
      <w:pPr>
        <w:pStyle w:val="Style15"/>
        <w:ind w:firstLine="284"/>
        <w:jc w:val="both"/>
        <w:rPr/>
      </w:pPr>
      <w:r>
        <w:rPr>
          <w:rFonts w:cs="Times New Roman" w:ascii="Times New Roman" w:hAnsi="Times New Roman"/>
          <w:sz w:val="24"/>
          <w:szCs w:val="24"/>
        </w:rPr>
        <w:t>Четырьмя? – подумал Хузман. – Почему с четырьмя? Ах, да, он все время забывает о том, что никто не знает о дележе выигрыша. Для всех Михаэль – обладатель четырех миллионов. Что ж, пусть поделится планами, пикантная ситуация – никто не знает, что никаких миллионов у бедняги Михаэля нет. И не только у Михаэля. К сожалению.</w:t>
      </w:r>
    </w:p>
    <w:p>
      <w:pPr>
        <w:pStyle w:val="Style15"/>
        <w:ind w:firstLine="284"/>
        <w:jc w:val="both"/>
        <w:rPr/>
      </w:pPr>
      <w:r>
        <w:rPr>
          <w:rFonts w:cs="Times New Roman" w:ascii="Times New Roman" w:hAnsi="Times New Roman"/>
          <w:sz w:val="24"/>
          <w:szCs w:val="24"/>
        </w:rPr>
        <w:t>Михаэль держал бокал и задумчиво смотрел перед собой – на Хаву, сидевшую у противоположного края стола. Под взглядом Михаэля женщина беспокойно зашевелилась, а Алон, почувствовавший неожиданно возникшее напряжение, сказал бодрым голос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бы прежде всего купил квартиру в Герцлии-Питуах.</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 кивнул Михаэль, переведя взгляд на Алона. – Именно квартиру. За триста тысяч долларов. А пот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запнулся, взгляд его, блуждавший по лицам гостей, будто зацепился за взгляд Дорит. Девушка призывно улыбнулась, ее нисколько не смущало присутствие Сары, да и смотрела хозяйка дома сейчас не на мужа, а в сторону кухни, и взгляд ее был таким же задумчиво-рассеянным, как взгляд Михаэля. Причина тому была, но кто из гостей мог понять е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я бы, – сказала Дорит, продолжая улыбаться Михаэлю, – купила кругосветный тур. Париж, Нью-Йорк, Сан-Франциско, Токио, Де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орит, – неожиданно рассмеялся Хузман, – выдала названия всех городов, какие зна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не хотел ее обидеть, бедняга просто думал привлечь к себе внимание девушки, мысли его блуждали сейчас сами по себе и не всегда соотносились с речь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урак, – надула губы Дорит. – Терпеть не могу, когда завидую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завидую? – удивился Хузман. – Ком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ихаэлю, кому же ещ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Хузман открыл было рот, чтобы заявить: "господа, завидовать нечему", но Сара разрядила обстановку, сказав:</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орит, не нужно ссориться. Марк, скажи лучше тос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Хузман поднял бокал, который был уже наполовину пус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о ста двадцати! – воскликнул он и замолчал, пристально глядя на Дори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то ты о ком? – спросил Михаэл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о ком, а о чем, – отозвался Хузман. – Выпьем за то, чтобы выигрыш в ЛОТО достиг ста двадцати миллионов, и чтобы достался он кому-нибудь из присутствующих!</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Хороший тост! – захлопала в ладоши Лиора. – Я бы тогда точно купила лотерейный бил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бычно люди делают наоборот, – Абрахам положил ладонь на руку жены. – Сначала покупают билет, а потом... живут до ста двадцати, чтобы успеть выиграть хотя бы сотню шекеле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нтересно, – задумчиво сказал Авигдор, обращаясь к Михаэлю, – что ты почувствовал, когда увидел по телевидению... или ты прочитал в газет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смотрел розыгрыш по телевидению, – сказал Михаэль. Пожалуй, только Хузман, сидевший рядом, ощущал, как неприятно Михаэлю это воспоминание, как бы он хотел сейчас перевести разговор на любую другую тему, только бы не говорить о деньгах – пусть даже о десятишекелевой монет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 тебя не хватил удар, когда ты сверил числа? – полюбопытствовала Дорит, продолжавшая пожирать Михаэля страстным взглядом. Сара встала и, демонстративно стукнув стулом, вышла в кухн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не помню, – сказал Михаэль. – Все было как в тумане.</w:t>
      </w:r>
    </w:p>
    <w:p>
      <w:pPr>
        <w:pStyle w:val="Style15"/>
        <w:ind w:firstLine="284"/>
        <w:jc w:val="both"/>
        <w:rPr/>
      </w:pPr>
      <w:r>
        <w:rPr>
          <w:rFonts w:cs="Times New Roman" w:ascii="Times New Roman" w:hAnsi="Times New Roman"/>
          <w:sz w:val="24"/>
          <w:szCs w:val="24"/>
        </w:rPr>
        <w:t>Конечно, он прекрасно помнил этот момент. Они сидели перед телевизором втроем – Хузман всегда приходил к Левингерам по вторникам, чтобы вместе посмотреть, как проходит тираж. Сара отправила дочь в ее комнату заниматься, и, когда родители вдруг завопили, девочка выглянула в салон и удивленным взглядом окинула разбушевавшуюся компанию. Мать с отцом отплясывали посреди салона странный танец, а дядя Марк подбрасывал до потолка диванную подушк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рузья, – сказал Хузман, допивая свой бокал. – Давайте не будем сейчас говорить о деньгах. Такая хорошая компани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же говорю, что ты завидуешь, – заявила Дорит. – Когда же говорить о деньгах, если не сейчас?</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арк прав, – сказал Михаэль. – Давайте просто веселиться. Не знаю, лучше ли мне стало от того, что я выиграл. Честное слово, не зна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Говори, говори... – усмехнулся Алон. – Если бы я выиграл хотя бы полмиллиона, я бы точно не стал об этом распространяться. Но веселился бы от душ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потом, – с вызовом сказала Дорит, – ты бы нарисовал большую картину, где изобразил бы этот миллион с натуры, и продал бы картину за два миллиона, 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 назвал бы картину "Натюрморт с миллионом", – подхватил Абрахам. – Хорошая идея! Михаэль, действительно, ты бы взял эти деньги наличными, и Алон бы их срисовал. По крайней мере память осталась бы, а то потратишь, и что сможешь вспомни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 Господи, – вздохнула Лиора, – опять о деньгах. Давайте поговорим о детях. Предлагаю тост за здоровье Симы! Сара, куда ты дела доч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има у подруги, – пояснил Михаэл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ара, услышав свое имя, выглянула из кухн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ейчас, – сказала она, – я разложила еще салатов, кто-нибудь помогите прине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днялись Лиора и Шуля. Через минуту блюда стояли посреди стола, и каждый поспешил положить себе на тарелку столько, сколько намерен был съес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стати, о Симе, – сказал Михаэль. – Вы знаете, что наша девочка стала чемпионкой Тель-Авива по фигурному плавани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гда? – удивилась Шуля. – Ты не говорил! Сара, почему вы скрываете таланты дочер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ы не скрываем, – смутилась Сара. – Просто это совпало... Выигрыш и это соревнование. Кубок Сима получила в пятницу, и как раз...</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кажи! – воскликнула Шуля. – Настоящий кубок? Из золот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текло, наверное, – сказал Алон. – Под хрусталь. Да? С надпись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йдемте, я покажу, – поднялась Сара.</w:t>
      </w:r>
    </w:p>
    <w:p>
      <w:pPr>
        <w:pStyle w:val="Style15"/>
        <w:ind w:firstLine="284"/>
        <w:jc w:val="both"/>
        <w:rPr/>
      </w:pPr>
      <w:r>
        <w:rPr>
          <w:rFonts w:cs="Times New Roman" w:ascii="Times New Roman" w:hAnsi="Times New Roman"/>
          <w:sz w:val="24"/>
          <w:szCs w:val="24"/>
        </w:rPr>
        <w:t>Гости поднялись и потянулись следом за Сарой в детскую. На потолке здесь висело огромное полотнище, на котором была изображена группа "Металлика" – свирепого вида молодые люди, из-за мощных плеч которых выглядывали чудовища с оскаленными мордами. С первого взгляда трудно было понять, кто, собственно, является вокальной группой – люди или монстры. Возможно, пели они хор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убок стоял за стеклом в секретере. Сделан он был не из золота, конечно, но и не из стекла, а из какого-то сплава темно-бронзового цвет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расивый, – сказала Шуля. – Можно потрога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 Сара сдвинула стекло и достала кубок, который оказался довольно тяжелым. Приз пошел по рукам – каждый из гостей посчитал своим долгом осмотреть предмет со всех сторон и прочитать надпи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орит протиснулась к Михаэлю, появившемуся в дверях, и, взяв его под руку, прошептал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 тебя очень красивая дочь. Совсем не похожа на Сар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Хузман, стоявший рядом, увидел, как у Михаэля покраснели уш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рошу за стол! – резко сказала Сара, от которой тоже не укрылся жест Дорит. – Индейка остын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ихаэль высвободил свою руку и сказ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шли, действитель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ти женатые мужчины, – с неожиданным презрением в голосе громко сказал Дорит и первой направилась к двери, взглядом сдвинув со своего пути Михаэля. Хузман поспешил следом, чтобы занять свое место рядом с Дорит – он все-таки надеялся, что девушка хотя бы теперь, получив очевидный афронт от Михаэля, обратит на него вниман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орит опустилась на стул с видом английской королевы, оскорбленной в лучших чувствах. Индюшачьи ножки, разложенные на блюде, действительно, выглядели аппетитно, все потянулись, чтобы взять порцию, на тарелке перед Хузманом уже лежали несколько ложек разных салат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ерез минуту за столом стоял обычный гомон голосов, Дорит, отвернувшись от Хузмана, о чем-то переговаривалась с Авигдором и Шулей, Хава и Алон, сидевшие напротив, беседовали друг с другом, Сара и Лиора разговаривали с Абрахамом, сидевшим между ними, а Михаэль, сидевший слева от Хузмана, наклонился к нему и произнес:</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арк, не будь таким кислым, иначе все догадаются, что что-то идет не так...</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ихаэль, – сказал Хузман, – может, все-таки обратиться в полици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ы что, с ума сошел? – сквозь зубы процедил Михаэль. – Даже если бы я не боялся за себя и Сару, у нас есть дочь. Я вовсе не хочу, чтобы о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Господи, – простонал Хузман. – За каким только чертом нужно было тебе распускать язык с газетчикам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арк, прекрати, на нас смотрят. Друзья! – воскликнул Михаэль, наполнив бокал вином. – Предлагаю тост за то, чтобы мы еще много раз собирались за этим столом и праздновали замечательные события! Лехаи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Лехаим! – нестройно отозвались гос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сле индейки Сара убрала тарелки и принесла блюдо со сладостями. Хузман попытался было снова обратить на себя внимание Дорит, но девушка даже не удостоила его взглядом. Совсем заскучав, Хузман не стал дожидаться кофе и поднял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звините меня, – сказал он, обращаясь не столько к хозяевам, сколько к затылку Дорит, – я сегодня устал, день был тяжелый, я, пожалуй, пойд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го не задерживали. Только Михаэль, провожая друга до двери, сказ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слушай, Марк, это ведь не конец жизни. Если бы тебя двое суток держали в сырой дыре, угрожая ножом... Я хотел тебе сказать, что ты настоящий друг... Если бы ты отказался дать Саре эти проклятые деньги, я не знаю...</w:t>
      </w:r>
    </w:p>
    <w:p>
      <w:pPr>
        <w:pStyle w:val="Style15"/>
        <w:ind w:firstLine="284"/>
        <w:jc w:val="both"/>
        <w:rPr/>
      </w:pPr>
      <w:r>
        <w:rPr>
          <w:rFonts w:cs="Times New Roman" w:ascii="Times New Roman" w:hAnsi="Times New Roman"/>
          <w:sz w:val="24"/>
          <w:szCs w:val="24"/>
        </w:rPr>
        <w:t>Он сглотнул и неожиданно обнял Хузмана. "Если бы я не отдал Саре эти проклятые деньги, подумал Хузман, тебя бы, может, убили, а может, – нет, причем, скорее все-таки нет, а деньги – это деньги... Сколько на самом деле стоит дружба? Неужели два миллио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Хузман высвободился из объятий Михаэля. Чувствовал он себя пожалуй, нехорошо. Поташнивало. То ли от усталости, то ли от еды. Нет, скорее всего, от нерв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ома Хузман сразу прошел в ванную, и его вырвал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 протяжении всего рассказа я не проронил ни слова. Когда Сингер разглядывает свои каракули, спрашивать его о чем бы то ни было не имеет смысла: он перестает понимать собственный текст и сбивается. Дойдя же без приключений до конца, он обычно готов ответить на любой самый каверзный вопрос, поскольку я еще не встречал в жизни более наблюдательного человека. И более внимательного к деталям. Если бы ему повезло присутствовать на вчерашней вечеринке лично, он, я уверен в этом, непременно обратил бы внимание на то, кто, где, когда и как насыпал в салат отраву. Даже если бы Сингер веселился с гостями в салоне, а отраву положили в салат на кухн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то-нибудь помогал Саре готовить салаты? – спросил 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икто. С другой стороны: пока Сара возилась, кто угодно мог насыпать любую гадость в любые тарелки. В кухне побывали практически все гости – под тем или иным предлогом. Хава предлагала помощь, но Сара ее отвергла. Алон, муж Хавы, заходил, чтобы попросить у Сары еще один бокал – в свой он налил колу. Абрахам заглядывал несколько раз, чтобы перекинуться с кузиной несколькими словами, а его жена Лиора – чтобы забрать у Сары тарелки и поставить их на стол в салоне. Авигдор и Шуля появлялись в кухне, чтобы в интимной, как они говорят, обстановке, спросить у Сары, не согласится ли она встретиться в конце недели по важному для них делу. Сара согласилась, поскольку отказ был бы неправильно воспринят. По ее словам, Авигдор с Шулей собирались, видимо, просить деньги в долг. Заходил в кухню и Хузман – ему, по его словам, нужна была соль. И наконец, сам Михаэль приходил несколько раз, чтобы помочь жене переносить в салон тарелки. Даже Дорит появлялась, покрутилась минуту и вышла, чувствуя, видимо, отчуждение Сар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скольку отравились в той или иной степени все, кто ел салат, – заметил я, – то отрава была намешана в еду до того, как блюдо оказалось на столе в салон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поскольку все, кроме Михаэля, отделались легким отравлением, – продолжил мою мысль Сингер, – то в его тарелку была добавлена дополнительная порция яда, и сделать это можно было лишь в салоне, а не в кухн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противоречие... – задумчиво сказал я. – Но в обоих случаях это сделал один человек, согласен? Или ты полагаешь, что убийц могло быть двое, и действовали они сообщ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упружеские пары? Нет, чепух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о положить отраву в тарелку Михаэля проще всего было тому, кто сидел с ним рядом. Если я правильно представил себе расположение, справа от Михаэля сидел Хузман, а слева – Сара. И поскольку Сара исключает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 поднял брови Сингер. – Саре гораздо проще, чем Хузману, было добавить яда куда угод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кажу вслед за тобой: чепуха. Если это сделала она, то должна была прекрасно понимать, что именно на нее обратит внимание полиция в первую очередь. И еще – мотив? Она хотела избавиться от муж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нет? – Сингер посмотрел на меня удивленным взглядом. – Ты меня сегодня удивляешь, Цви. Нужно рассматривать все возможности, а ты отбрасываешь очевидные варианты только потому, что они очевидны. Если, как мы полагали, Сара с Михаэлем изобразили это похищение, чтобы отнять деньги у Хузмана, то почему не пойти дальше и не предположить, что Сара хотела иметь эти деньги одна? Что мы знаем об отношениях ее с муже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озможно, – сказал я с кислым видом. – С такой же вероятностью убить мог Хузман, сидевший от Михаэля справа. Вполне согласен с Хутиэли, арестовавшем нашего клиент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ы отказываешься его защища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Если он убийца, то откажусь. Я не меценат, видишь ли, а если Михаэля убил все-таки Хузман, то гонорара ни мне, ни, кстати, тебе не видать. У него ведь нет богатых родственников, вер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 согласился Синге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вот. Даже если мы найдем деньги, Хузман лишится на них всяких прав, и что достанется на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начит, с нашей точки зрения, – усмехнулся Сингер, – лучше бы Михаэля убила Сар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Лучше бы его вообще не убивали, – резко сказал я. – Одно дело – распутывать мошенничество, и совсем другое – искать убийц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стати о мошенничестве, – оживился Сингер. – Ты абсолютно исключаешь  вероятность того, что похищение имело место в действительност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ы сказал, что Хутиэли уверен в том, что Михаэль был похищен, – заметил я. – Что он об этом зна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ингер потянулся было за блокнотом, но потом, видимо, вспомнил, что ничего нового там не обнаружит, и сложил руки на груд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говорил с сержантом Аврами, который ездил с оперативной бригадой. На девятом километре шоссе между Гиват-Ольгой и Афулой есть короткая дорога, уходящая в сторону апельсиновой плантации. Дорога заканчивается тупиком. Точнее, асфальт кончается, начинается колея, по ней обычно ходят тракторы. Так вот, именно здесь полиция обнаружила следы машины. Почва сухая, следы плохие. Легковой автомобиль, марку установить не удалось. Под деревом, которое описала Сара, трава примята, будто там лежало что-то тяжелое. Рубашку и брюки, в которых, по словам Сары, Михаэль был в день похищения, обнаружили в квартире Левингеров, в корзине для грязного белья. Одежда в пыли и сильно помят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ашина Левингеров? Ее могли видеть в субботу, когда Михаэль ехал на заправку. И ее должны были видеть потом, ведь она простояла какое-то время, пока ее не забрала Сар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то проверяют. Хозяин заправки не помнит, был ли у него Михаэль в субботу. У него вообще становится плохо с памятью, едва он видит полицейског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Если Хутиэли полагает, что похищение действительно было, то кто, по его мнению, мог в этом участвова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моему, он думает, что это дело рук палестинцев. Эта версия – самая проста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 самая удобная для полиции, – вставил 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все можно списать на людей Раджуба, – согласился Сингер. – Служба безопасности автономии вполне могла организовать такую акцию, чтобы заполучить несколько миллионов. Израильские газеты они читают, с израильскими машинами у них проблем нет, крадут в огромных количествах. От заправки до Калькилии рукой подать – десять минут езды. От пресловутой плантации, кстати, тоже. Очень удобная верси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о ты с ней не согласе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кто и зачем тогда отравил Михаэля? На вечеринке не было ни одного палестинца. Да и зачем это похитителям, ведь деньги они уже взя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бы молчал. Михаэль мог вывести полицию на место, где его держали. И на деньг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торых в этом месте уже наверняка нет, не настолько же похитители дураки, если вообще они – не плод больного воображения Хутиэли. Кроме того, Хузман утверждал, что Михаэль понятия не имеет, где находился почти двое суток. К тому же, если бы Левингера хотели убить, то и убили бы на месте – кто мешал? Нет, Цви, эта версия плоха, сам видиш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вовсе не настаиваю, – пробормотал я. – Но, если похищение инсценировали Михаэль с Сарой, то вопрос – где они спрятали деньги – остается в силе. Михаэля нет, а Сара молчит. И будет молчать, если убила мужа, чтобы оставить деньги себ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Будет молчать, пока ее вину не докажут, – возразил Синге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так, – подвел я итог обсуждению, – у нас трое подозреваемых. Первый: Сара, участвовавшая в инсценировке и убившая мужа из-за денег. Второй: наш клиент Хузман, организовавший похищение и убивший Михаэля, который начал, возможно, догадываться, кто именно его похищал. И третий подозреваемый: Джибриль Раджуб с палестинской службой безопасност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етвертый, – добавил Сингер. – Похитить Михаэля мог любой, кто читал газеты и захотел забрать деньг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 сказал я. – Любой мог забрать деньги, но не мог убить Михаэл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Раджуб мог?</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 Раджубу это было бы, мягко говоря, затруднительно. Поэтому реально можно говорить о двух подозреваемых.</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гости? Ты противоречишь себе, Цви. Любой из гостей мог похитить Михаэля, забрать деньги, а затем отравить его на вечеринке, чтобы не оставлять свидетел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ключая нашего друга Хузмана, согласен. И мы вернулись к тому, с чего начали. Нужны дополнительные факт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 значит, мне придется побегать, – вздохнул Синге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ожно подумать, что это не доставляет тебе удовольстви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гда приходится бежать наперегонки с Хутиэли? Поверь мне – н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ингер вст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Буду держать тебя в курсе, – сказал о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я отправлюсь в тюрьму, – я тоже поднялся. – Все-таки Хузман мой клиент. Я понимаю Хутиэли, он не торопится вызывать к Хузману адвокат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тряси из него правду, – попросил Синге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ытряхивать правду из дорожной пыли ему не хотело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Хутиэли действительно встретил меня без восторг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вовсе не собирался держать вас в неизвестности, господин адвокат, – сказал он. – Ваш клиент требует вашего присутствия на допросе. Но я хотел прежде провести необходимые розыскные операции, чтобы иметь побольше информаци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вы имеете против Хузмана? Учтите, что вечером нужно будет доставить его к судье, если вы хотите продлить срок задержани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 с досадой сказал Хутиэли. – Этот новый закон... За сорок восемь часов мы еще что-то успевали доказать, а теперь приходится гнать... Бедные судьи вообще задыхаются. Ури Грасман – вы ведь его хорошо знаете? – сказал мне вчера, что не уходит из суда раньше одиннадцати вечера, пока не рассмотрит дела всех задержанных, жена скоро подаст на развод... Не говорю о том, что приходится отпускать на свободу заведомых бандитов только потому, что за считанные часы не удается собрать необходимые доказательств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Лучше отпустить виновного, че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ерпеть не могу эту юридическую софистику! – воскликнул инспектор. – Невиновный не умрет, если посидит лишние сутки. А если выпустить убийц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вашему, Хузман убийца? У вас есть улик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Господин адвокат, не ловите меня на слове. У меня есть достаточно оснований просить судью продлить срок задержания. Если вас интересуют мои аргументы, будьте любезны поприсутствовать на судебном разбирательств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позднее восьми вечера, – напомнил 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д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хочу побеседовать с Хузман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жалуйста, это ваше прав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лиента привели в адвокатскую комнату, и у меня сложилось  впечатление, будто бедняга вот-вот хлопнется в обморок. Тюрьма, конечно, не лучшее место для отдыха, но, если Хузман невиновен, отчего же впадать в столь откровенное отчаяние? Как справедливо выразился Хутиэли, невиновный не умрет, если посидит лишние сутки. С этой блестящей мысли я и начал наш разгово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ни хотят знать, куда я спрятал деньги, – пробормотал Хузма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опрос вполне правомерен, если вы действительно убили Левингера, – кивнул 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убивал я Михаэля! – крикнул Хузман и сорвался на фальцет. Только истерики мне сейчас нехватал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лиция, – объяснил я, – обязана проверять все мыслимые варианты, включая заведомо фантастические. Сейчас они расследуют факты, связанные с похищением Левингера, но не могут сбрасывать со счетов и такую идею, что похищение организовали вы, чтобы забрать себе и вторую часть выигрыш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ткуда он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думали, что это останется в тайне? Глупо, если вы так думали. Естественно, полиция быстро выяснила, что выигрыш был поделен, и что вы безропотно отдали свою долю по первому требованию Сары Левинге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Безропот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хорошо, после душевной коллизии, которая, однако, продолжалась недолго. Дружба, конечно, великая сила, но Хутиэли не может поверить в то, что друг, не раздумывая, способен пожертвовать двумя миллионами. Это, конечно, его личное мнение, но где-то я с ним согласен. Выглядит подозрительно, будто, расставаясь с деньгами, вы знали, что это ненадолг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Хузман хотел что-то сказать, но не мог заставить свою челюсть повиноваться сигналам мозг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Хутиэли, – продолжал я, – желает, чтобы вы оставались за решеткой, пока он не проверит обе версии. Судья выпустит вас под залог или даже без залога, если нам удастся заставить его усомниться в аргументах полиции. Вы можете напрячь памя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пряг Хузман, однако, не память, а челюсти, чтобы заставить собственный подбородок не дрожать мелкой дрожь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сидели вчера за столом справа от Михаэля, вер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н сам положил салат себе на тарелк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Не знаю, я не виде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вы? Себе вы положили салат сам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Нет, я только добавил немного. Салат уже был... Сара положила каждому понемногу, чтобы все попробовали... А потом каждый добавлял, если хоте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начит, вы себе добави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Немног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ощущали привкус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а терелке у Михаэля уже лежала порция салата, когда вы сели за сто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Не знаю. Если у всех лежали салаты, то, наверное, и у него тож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ами вы не видели? – терпеливо спросил 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хорошо, – вздохнул я. – Кто-нибудь, кроме Сары, мог положить салат кому-нибудь на тарелк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роме Сары? Навер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орогой господин Хузман, – сказал я проникновенно, – полиция подозревает вас в убийств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не убив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сомневаюсь. Но, чтобы доказать это, вы должны взять себя в руки и напрячь памя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 неожиданно воскликнул Хузман. – Это полиция должна доказывать! Почему я? Почему я, если я не убивал, должен что-то доказывать? Почем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повторил бы свое "почему" на разные лады еще несколько раз, но я хлопнул по столу рукой, и Хузман осекся на полуслов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хотите выйти из тюрьмы сегодня или после судебного разбирательства месяца через два? – спросил 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егодн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огда напрягите память. Итак, кто, кроме Сары, мог положить салат на тарелку Михаэл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Хузман подумал. Ему очень хотелось назвать конкретное им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Лиора, жена Абрахама. Она помогала Саре на кухне, приносила тарелки. Абрахам... Он тоже заходил в кухню. Ещ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надолго замолч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то-нибудь из женщин? – подсказал 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Хузман покачал голово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орит вертелась возле Михаэля... Хава не отходила от Алона. Шуля... Не знаю, не обратил внимания... Может, она могл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мужчин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Хузман пожал плечам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хорошо, – сдался я. – Вы сели за стол, выпили и немного поели. Потом зашла речь о награде, которую получила на соревнованиях дочь Левингеров, и вы пошли в ее комнату смотреть на кубок. Все пош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Кажет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о кто-то мог и остаться, чтобы без свидетелей положить отраву в салат на тарелке Михаэл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стать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Потому я и спрашиваю: все ли гости пошли смотреть на кубо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Хузман надолго задумался, шевеля губам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се, – сказал он наконец. – Я видел все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то, впрочем, ничего не доказывало. Кто-то мог на несколько секунд задержать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сами вы, – спросил я равнодушно, – помогали Саре на кухн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 не раздумывая, ответил Хузма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о перерыва или посл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о... И после тож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же вы дела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ара дала мне несколько тарелок, и я отнес их в сало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арелки с салатами в том числ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 салатами?.. Нет, не с салатам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вы так в этом уверен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алаты уже были на столе, когда я пошел к Саре. Я хоте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опять надолго замолчал, глядя пустым взглядом куда-то поверх моей голов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хотели... – напомнил 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Понимаете, никто, кроме меня, не понимал, что происходит на самом деле. И Саре было трудно играть роль... ну, хозяйки, которая довольна всем на свете... Было видно, что она озабочена... Бледная какая-т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 вы отправились к ней, чтобы проявить сочувстви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ара была одна в кухн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в том-то и дело. Там была Лиора. И Абрахам. Мне пришлось взять тарелки и пойти обратно. А потом уже как-то случая не представилос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гда вы вернулись из комнаты, где смотрели приз, – подошел я к вопросу с другой стороны, – не обратили ли вы внимания – может, на вашей тарелке что-то добавилось или, наоборот, чего-то стало меньше? В общем, произошло какое-то изменени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Что могло изменить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на тарелке Михаэл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ткуда мне знать?! Я не смотрел... Погоди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опять застыл, шевеля губами. Я терпеливо ждал, не пытаясь на этот раз подгонять клиента наводящими вопросам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не показалось, – сказал он наконец, – что кто-то налил вина в мой бокал. Когда я выпил, в нем было меньше половины, а потом стало, по-моему, больш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 вине, – вздохнул я, – не было никакого яда. Даже если кто-то и наполнил ваш бокал или другие, это никак не могло отразиться на здоровь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Просто... Вы спроси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на тарелке? Может, что-то изменилось и на тарелк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там могло измениться?.. Нет, не помню.</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помолчал минут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слушайте, господин адвокат, – заговорил неожиданно Хузман быстро, заглатывая окончания слов, – может быть... Это страшно, если подумать, но... Может быть, кто-то из тех... Кто-то был связан с ними... С похитителями... Не знаю кто. Но они могли подумать, что... Ну, что Михаэль проговорился... Или может проговориться. И тогда... Тогда ему заткнули рот, чтобы... Это ужасно, да? Кто-то, кого мы хорошо зна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идите ли, дорогой Марк, – сказал я, – в таком случае, кто-то из гостей пришел на вечеринку с заранее обдуманным намерением убить Михаэля. Ведь яд он принес с собо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ли о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ли она, – согласился я, чтобы не вступать в ненужные пререкания. – И, к тому же, если мог проговориться Михаэль, то могла проговориться и Сара. А после смерти мужа эта вероятность еще более возрастала. Значит, убивать нужно было обоих. Между тем, Сара осталась жива. Нестыковк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 разочарованно протянул Хузман и неожиданно понял. Глаза его расширились, и челюсть готова была опять отвиснуть, я видел, как бедняга сжал зубы. Я молчал, пусть Хузман додумает мысль до конца. Может, исходя из новой идеи, он что-то все-таки вспомни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о... – пробормотал Хузман, – тогда... Вы хотите сказать, что никакого похищения не было, и Сара с Михаэлем просто хоте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росто, – хмыкнул я. – Далеко не просто. Но ведь это удалось, вы не находите? Вы отдали деньг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о зачем тогда... Зачем Саре убивать мужа?? Она вед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опять замолчал, и я подумал, что, кажется, хотя бы теперь услышу нечто новое, о чем не смог узнать ни Хутиэли, ни даже Синге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на ведь, сказали вы, – напомнил я. – У Сары, хотели вы сказать, были основания не очень любить мужа? Да или н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на ему изменяла? Да или н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В общем, д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 кем? Кто об этом знал, кроме вас? Знал ли Михаэл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ужно было, вероятно, задавать вопросы последовательно, но я не мог сдержать возбуждение. Это было новое обстоятельство, и какое! Оно проливало свет на все дел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 кем... – Хузман помотал головой, будто ему стало душно. – Я точно не знаю, Михаэль мне не сказ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начит, он зн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дозрев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топ, – сказал я. – Это очень важно. Возьмите себя в руки и попробуйте вспомнить во всех деталях, что говорил Михаэл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первые разговор об этом зашел месяц назад. Хузман вернулся с работы в девятом часу, обнаружил, что на его обычной стоянке торчит чья-то серая "хонда" и, чертыхаясь, объехал весь квартал, пока не нашел, куда пристроить машину. Злой, как черт, ввалился в квартиру и услышал телефонный звонок. Звонил Михаэл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ы не против, если я сейчас заскоч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вай. Я собираюсь ужинать. Сделать чипсы на твою дол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елай, – согласился Михаэль. – Есть что-нибудь выпи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Есть "Хеврон", остался с прошлого раз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покрепче? Если нет, я захвач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крепче? "Голда" сойд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Хорошо. Ед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ихаэль появился полчаса спуст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ашину поставил за квартал, – пожаловался он. – Все занят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риятели пошли в кухню, где Хузман уже успел разложить готовые чипсы по тарелкам и налить водк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Лехаим! – сказал он, поднимая рюмку. Хузман был голоден и торопился начать закусывать. Михаэль опрокинул рюмку одним глотком, налил вторую и опрокинул ее тож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й! – сказал Хузман. – Ты чт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ары до сих пор нет дома, – Михаэль взялся было за бутылку опять, но поставил ее на место. – Я уложил дочь и приех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так это не в первый раз, – успокоил друга Хузман. – Она же всегда звонит, когда задерживается. И ты всегда знаешь, где о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не так казалось, – кивнул Михаэль. – Или у Лиоры, или у Хавы. И я никогда им не звонил, дамы не любят, когда их отрывают от перемалывания косточек... Но ведь когда-нибудь это должно было... В общем, позавчера Сара опять задержалась, а у Симы неожиданно подскочила температура, и я не знал, что делать... Это был такой случай, что я имел право нарушить запрет. Лиора начала мяться, она не могла подозвать Сару, потому что та только что вышла, ну буквально минуту назад, поехала домой и, значит, скоро будет... Сара действительно появилась минут десять спустя и... В общем, понимаешь, она знала, что у Сони температура, это было видно, и я подумал... Она наверняка была еще у Лиоры, когда я позвонил. Но почему Лиора ее не позвала к телефону? Я раздумывал об этом всю ночь и... А что, подумал я, если Сара была вовсе не у Лиоры, вообще к ней не заезжала, и Лиора позвонила ей сразу после моего звонка? Были и еще признаки... А сегодня Сара сказала мне, что вечером будет у Фаины... Мне... Я позвонил Фаине в восемь, оказалось, что Сара только что вышла. Может, домой, она не сказала. Понимаешь? Я вышел из дома и стал ждать на улице. Сара должна была приехать на двадцать седьмом автобусе, если действительно ехала от Фаины. 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ихаэль налил себе еще водки и начал пить мелкими глотками, будто чай. Он пил, не морщась, и Хузман переставил бутылку на журнальный сто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 что же? – спросил о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 Михаэль будто очнулся. – Минут через десять на углу Бен-Гуриона остановилась "хонда", и оттуда вышла Сара. Наклонилась к дверце, водитель что-то ей сказал, и мне показалос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 опять спросил Хузман, потому что Михаэль замолч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Неважно. Я успел вернуться в квартиру раньше Сары. Она... В общем, мы поговорили... Правда, я не сказал ей о том, что видел, а она уверяла, что приехала на автобусе. И вообще, зачем ты забрал бутылк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ы думаешь, водка помож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 чем? – с неожиданной тоской отозвался Михаэль. – Если Сара мне изменяет, я не вынес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Господи! – воскликнул Хузман. – А ты сам? Сколько у тебя было за эти год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 другое дело, – твердо объявил Михаэль. – Я мужчи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годите, – прервал я рассказ Хузмана. – Вы хотите сказать, что и Михаэль изменял своей жене? И Сара об этом знал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огла зна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ак, – сказал я. – Вот и мотив.</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отив? – поднял брови Хузма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на не хочет жить с Михаэлем, у нее есть другой мужчина. Она не решается уйти. А тут появляется большая сумма денег. Если она уйдет от Михаэля, деньги придется разделить с ним. И с вами, кстати говоря. А если разыграть похищение, выманить у вас вашу долю, а потом убить Михаэля так, чтобы полиция решила, что бедняга отравился... Вся сумма достанется ей, она будет свободна и сможет выйти за того... Кстати, вы не знаете, тот мужчина жена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Господи, о чем вы говорите? – воскликнул Хузман, глядя на меня круглыми глазами. – Чтобы Сара додумалась... Чепух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от мужчина женат? – задал я вопрос вторично. – Михаэль узнал, кто он? Поймите, это очень важ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нятия не имею, – сказал Хузман. – Михаэль не говорил. Наверное, и сам не зн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хорошо, – сказал я. – Это я узнаю без вас. Может, вы припомните еще какую-нибудь важную информаци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о, что я сказал – важ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Безуслов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еня выпустя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делаю все возможное, – пообещал я. – Наша договоренность остается в силе? Я имею в виду величину моего гонорар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 Хузман с трудом вспомнил, в чем эта величина должна была заключаться. – Да, конеч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огда подпишите зде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Хузман взял протянутую ему ручку и поставил подпись, не прочитав ни строчки. Я мог бы написать и другой, более высокий, процент. Никогда не знаешь заранее, как поведет себя клиент, подписывая бумаги. Однажды был у меня клиент, который две недели изучал совершенно стандартный договор и даже советовался с другим адвокатом, что уж вовсе выходило вон из всяких рамок...</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видимся в суде, – сказал я, прощая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pPr>
      <w:r>
        <w:rPr>
          <w:rFonts w:cs="Times New Roman" w:ascii="Times New Roman" w:hAnsi="Times New Roman"/>
          <w:sz w:val="24"/>
          <w:szCs w:val="24"/>
        </w:rPr>
        <w:t>Судья Сегаль был недоволен новым законом о правилах задержания не меньше, чем полиция. Он уже мог быть дома и смотреть телевизор, а вместо этого приходилось разбирать накопившиеся за день дела, поскольку закон запрещал переносить на завтра вынесение постановления о продлении пребывания под стражей. Поэтому на каждое дело судья затрачивал не больше десяти минут – по-моему, он даже не успевал дочитать до конца протокол задержания. Вникать в суть он собирался на свежую голову и исходил из того, что до завтра задержанный не умрет с тоски. В чем был, безусловно, согласен с Хутиэ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арк Хузман, – прочитал он на первой странице протокола, – задержан в качестве подозреваемого в убийстве Михаэля Левинге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Хузман, сидевший рядом со мной, шумно, со всхлипом, вздохну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Хутиэли, занявший место свидетеля, быстро, ни разу не сбившись, перечислил аргументы, заставившие прибегнуть к задержанию, и попросил судью в интересах расследования продлить срок содержания под стражей на недел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рое суток, – объявил судья. – Ваши аргументы, инспектор, не кажутся мне достаточно убедительными. Мотив был не только у Хузмана. Главное сейчас – найти деньги. Только с этой целью мне представляется  обоснованным содержание Хузмана под стражей. Вы понимаете мою мысль, инспекто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полне, – сказал Хутиэли. По его лицу было видно, что решение судьи Сегаля устраивает его лишь наполовину. Да и вообще, не нужно было судье указывать, как должна полиция проводить расследовани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 вас есть возражения, господин адвокат? – судья неожиданно повернулся в мою сторону. Это было уж совсем нетипично для Сегаля: вынеся решение, он никогда не спрашивал адвоката, согласен ли он. Может, судья хотел, чтобы я начал возражать и после это изменить вердикт, отпустив Хузмана под залог? Но мне Хузман тоже нужен был сейчас в тюрьме, а не на свободе. Меньше суеты и помех. После трех дней под стражей свобода уж точно покажется ему раем, а не просто осознанной необходимость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господин судья, – быстро сказал я и услышал еще один всхлипывающий вздох Хузма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 дороге домой я позвонил Сингеру на сотовый телефо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ружусь, – объявил детектив. – Поставил своего человека у дома Левингеров. Возможно, Сара выведет нас на место, где хранит деньг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 меня есть соображения, – сказал я и коротко изложил разговор с Хузманом. – Найди этого красавца, – закончил я. – Возможно, деньги у него. Не исключено, что именно он и надоумил Сару расправиться с мужем. Полиции об этой связи, насколько я понял, ничего не известно, и сейчас, пока идет следствие, эта парочка наверняка будет делать все возможное, чтобы Хутиэли ничего и не узнал. Встречаться они наверняка не будут, так что твоя задача – не из легких.</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о и не из очень тяжелых, – ответил Сингер. – В таких случаях главное – знать, что связь имела место. А уж найти – дело техники. Поговорю с подругами. Если бы Хутиэли было известно то, что тебе, он бы сделал эту работу втрое быстрее мен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Хутиэли, – буркнул я, – воображает, что убил Хузман, и я оставил его при этой иллюзи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ты, значит, уже уверен, что Хузман не убив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тот лопух? Уверен. Черт возьми, иначе я бы не взялся за это дел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истюля, – буркнул Сингер и положил трубк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pPr>
      <w:r>
        <w:rPr>
          <w:rFonts w:cs="Times New Roman" w:ascii="Times New Roman" w:hAnsi="Times New Roman"/>
          <w:sz w:val="24"/>
          <w:szCs w:val="24"/>
        </w:rPr>
        <w:t>Израиль, конечно, замечательная страна. По сути, это одна большая деревня с населением в пять миллионов человек, где ничего и ни от кого невозможно скрыть. Когда весной полиция вела расследование по делу Бар-Она, детали допросов Либермана и Нетаниягу обсуждали в тот же вечер по обеим программам телевидения, и каждый уважающий себя израильтянин непременно имел собственное мнение и собственную информацию – естественно, из надежных источников. Глупо поступил Михаэль, дав интервью газетчикам. Возможно, если бы он промолчал, события развивались бы иначе, и он остался бы жив. Я уж не говорю о глупом изъятии денег из банка. В тот же день и даже час об этом узнали десятки человек, если не сотни. Удивительным можно считать не пресловутое похищение, а то обстоятельство, что квартиру Левингеров так и не удосужились ограби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ли потенциальные грабители знали, что денег там не найдут?</w:t>
      </w:r>
    </w:p>
    <w:p>
      <w:pPr>
        <w:pStyle w:val="Style15"/>
        <w:ind w:firstLine="284"/>
        <w:jc w:val="both"/>
        <w:rPr/>
      </w:pPr>
      <w:r>
        <w:rPr>
          <w:rFonts w:cs="Times New Roman" w:ascii="Times New Roman" w:hAnsi="Times New Roman"/>
          <w:sz w:val="24"/>
          <w:szCs w:val="24"/>
        </w:rPr>
        <w:t>Вечер мы с женой провели у соседей, с которыми общаемся почти ежедневно – прекрасные люди, муж с женой, оба архитекторы. С полицией дел не имеют, газеты читают время от времени. И все-таки после второй рюмки коньяка Нахум повернулся ко мне всем своим массивным корпусом и спроси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ак этот... как его... Хузман действительно спер у приятеля деньги, а потом отрави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от и говори после этого о неразглашении служебной тайны! Интересно, через сколько ушей и ртов прошла информация, прежде чем достичь Нахум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б я так знал, – пожал я плечам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ну, – сказал Нахум недовольным тоном. – От тебя никогда не добьешься, кто прав, кто винова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рав тот, кто справа, – отпарировал я. – Это ведь тавтология, верно? А во всем, естественно, виноваты левые, иного варианта не остается.</w:t>
      </w:r>
    </w:p>
    <w:p>
      <w:pPr>
        <w:pStyle w:val="Style15"/>
        <w:ind w:firstLine="284"/>
        <w:jc w:val="both"/>
        <w:rPr/>
      </w:pPr>
      <w:r>
        <w:rPr>
          <w:rFonts w:cs="Times New Roman" w:ascii="Times New Roman" w:hAnsi="Times New Roman"/>
          <w:sz w:val="24"/>
          <w:szCs w:val="24"/>
        </w:rPr>
        <w:t>По-моему, Нахум обиделся, и наши жены перевели разговор на тему русской мафии. Это было все равно, что говорить о погоде – самая светская беседа. Хорошо, что Хузман не из России, иначе его осудили бы просто по инерции. Я говорю, конечно, об общественном мнении – полиция, насколько мне известно, верит в пресловутую мафию не больше, чем в зеленых чертей.</w:t>
      </w:r>
    </w:p>
    <w:p>
      <w:pPr>
        <w:pStyle w:val="Style15"/>
        <w:ind w:firstLine="284"/>
        <w:jc w:val="both"/>
        <w:rPr/>
      </w:pPr>
      <w:r>
        <w:rPr>
          <w:rFonts w:cs="Times New Roman" w:ascii="Times New Roman" w:hAnsi="Times New Roman"/>
          <w:sz w:val="24"/>
          <w:szCs w:val="24"/>
        </w:rPr>
        <w:t>А что, если Михаэля все-таки похищали, и сделала это мафия – русская или итальянская, или наша, израильская? Если так, то бедняга Хузман обречен, все улики исчезнут, останутся только те, что указывают на него. Как в кино.</w:t>
      </w:r>
    </w:p>
    <w:p>
      <w:pPr>
        <w:pStyle w:val="Style15"/>
        <w:ind w:firstLine="284"/>
        <w:jc w:val="both"/>
        <w:rPr/>
      </w:pPr>
      <w:r>
        <w:rPr>
          <w:rFonts w:cs="Times New Roman" w:ascii="Times New Roman" w:hAnsi="Times New Roman"/>
          <w:sz w:val="24"/>
          <w:szCs w:val="24"/>
        </w:rPr>
        <w:t>Вечер так и закончился – мы смотрели по видео фильм о мафии. Спал я потом спокойно – ведь главного негодяя убили перед самым словом "Конец".</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pPr>
      <w:r>
        <w:rPr>
          <w:rFonts w:cs="Times New Roman" w:ascii="Times New Roman" w:hAnsi="Times New Roman"/>
          <w:sz w:val="24"/>
          <w:szCs w:val="24"/>
        </w:rPr>
        <w:t>Когда Сингер ведет расследование по моему поручению, он всегда приезжает ко мне домой ровно в восемь утра, и мы обсуждаем ситуацию, после чего детектив получает задание на день, а я отправляюсь в контору или в суд. Без минуты восемь Сингер позвонил – не в дверь, а по телефон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поздаю на десять минут, – предупредил он. – Стою в пробке на Ибн-Гвирол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Хорошо, – обрадовался я. – Успею побриться. Просп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начит, совесть у тебя спокойна, – констатировал Сингер.</w:t>
      </w:r>
    </w:p>
    <w:p>
      <w:pPr>
        <w:pStyle w:val="Style15"/>
        <w:ind w:firstLine="284"/>
        <w:jc w:val="both"/>
        <w:rPr/>
      </w:pPr>
      <w:r>
        <w:rPr>
          <w:rFonts w:cs="Times New Roman" w:ascii="Times New Roman" w:hAnsi="Times New Roman"/>
          <w:sz w:val="24"/>
          <w:szCs w:val="24"/>
        </w:rPr>
        <w:t>Добрался он не за десять минут, а через полчаса. Если так пойдет дальше, то через год нам придется отменить утренние совещания. А может, и вовсе станет бессмысленно выходить из дома – весь город превратится в одну большую, навеки закупоренную, пробк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фе, – потребовал Сингер, – и побольш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ы что, – удивился я, – работал ночью? Учти, двойной тариф нашим договором не предусмотре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т тебя дождешься, – хмыкнул Сингер. – Нет, ночью я спал, успокойся. Просто не успел выпить кофе, выходя из дома. Есть срочная информаци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кладывай, – потребовал я, разливая кофе по чашечка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дражанский... Это мой сотрудник, которого я поставил дежурить у дома Левингеров, он был на посту до полуночи и вернулся в шесть... Так вот, он доложил час назад, что видел, как Сара возвращалась домой. Это было в шесть часов тринадцать мину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озвращалась? – удивился я. – Ты хочешь сказать – выходил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озвращалась, – повторил Сингер. – Приехала на серой "хонде", водитель высадил ее на углу, в сорока метрах от дома. Когда дверца машины открылась, в салоне на две-три секунды вспыхнул свет, и Реувен успел разглядеть водителя: средних лет шатен, большие усы, густая шевелюра, похож на ашкеназа. Он что-то сказал Саре и уехал. Сара вошла в дом – в салоне на несколько минут зажегся свет, потом погас. Должно быть, женщина легла спать. В отличие от нас, у нее, возможно, была бессонная ноч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поднял трубку телефона и набрал номер. Долгие гудки продолжались больше минуты, я насчитал пятнадцать. Если бы телефон был подключен к автоответчику, я бы уже услышал приглашение оставить информацию. Автоответчик молчал, а Сара трубку не поднимала. Вероятно, действительно, спала так крепко, что не слышала верещания аппарата. Я опустил трубк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тот твой Подражанский и сейчас там? – спросил 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Жаль, – заметил я, – что он не записал номер машины. Хорошо бы проследить... Ну да ладно, теперь мы, по крайней мере, знаем, что любовник существует и что Сара ночь после похорон мужа провела с ним. Уехала она из дома после полуночи, не так 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Отсутствовала не больше шести часов, время для сна недостаточно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остаточно времени для любви, – процитировал я название известного фантастического романа Хайнлайна. Сингер поднял брови – в фантастике, я знал, он силен не был, его хобби в литературе были, как ни странно, семейные романы типа "Поющих в терновник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ак ты намерен искать этого красавца? – спросил я из академического интереса. Сингер терпеть не может рассказывать о своей детективной кухне, да и мне далеко не всегда интересно знать всю его механику – обычно эта рутинная работа более скучна, чем даже чтение "Поющих в терновнике". – Вряд ли Сара повторит свой ночной подвиг. Это ведь было глупо – отправиться к любовнику сразу после похорон. Наверняка он ей объяснил, что некоторое время им не следует встречаться и даже звонить друг другу. Если он, конечно, не полный идио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н не идиот, – подтвердил Сингер. – В роду Шаферштейнов идиоты не водились. Ави не исключени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понял, – сказал я. – Ави Шаферштейн? Тот самый? Как ты узн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ви Шаферштейн был сыном одного из самых известных в Израиле юристов, одно время Шаферштейн-старший работал в Государственной прокуратуре, занимал ответственный пост, но не сошелся характерами с новым Государственным прокурором Эдной Арбель и был вынужден уйти. Официальной должности с тех пор не занимал, но консультации его стоили очень дорого. Ави, его сын, юристом не стал, одно время пытался заниматься издательским бизнесом, прогорел и купил небольшую фабрику по выпуску мороженого. Не очень престижное занятие для человека его круга, но Ави, видимо, имел свои представления о престиже. Деньги у него наверняка водились, но вряд ли он ворочал миллионами. Лишние четыре миллиона ему, конечно, не помешали бы. Интересно, где они с Сарой нашли друг друг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от самый, – сказал Сингер. – А найти его, к счастью, оказалось легче, чем ты думаешь. Месяц назад Ави нанимал меня для того, чтобы проследить за своим клиентом, который, по его мнению, хотел его "наколоть". Сумма была немаленькая – сто пятьдесят тысяч долларов, стоимость трехкомнатной квартиры в Рамат-Авиве. Мы с Шаферштейном пообщались тогда довольно тесно, и по описанию Реувена я сразу подумал на Ав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Реуве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Подражанский его узнать не мог, в том деле он не участвовал. Получив сообщение и покопавшись в памяти, я понял, кого напоминает мне описание Реувена, и сразу же набрал номер Шаферштейна. По идее, Ави, если это был он, еще не мог успеть доехать до дома, но должен был появиться с минуты на минуту. Живет он один в пятикомнатной квартире. Никто не ответил, как я и ожидал. Я не клал трубку и смотрел на часы. Через три с половиной минуты Ави поднял трубку и запыхавшимся голосом сказал "Алло, это Ави, говорит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 что ты сказ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робормотал "извините, ошибка" и положил трубк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н мог заметить твой номер, если у него аппарат с фиксатор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Цви, – укоризненно сказал Сингер. – В подобных случаях я звоню из автомата, что стоит на улице у моей двери. Очень удоб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ак, – сказал я удовлетворенно. – Ави Шаферштейн – человек, вполне пригодный к той роли, какую мы ему назначи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кажу тебе больше, – согласился Сингер. – Шаферштейн вполне мог снабдить Сару сильным пищевым ядом, он имел доступ к различным химическим реагентам на своей фабрик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с удовлетворением щелкнул пальцами, но Сингер охладил мой пы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лишком все очевидно, – заявил он. – Кстати, кофе у тебя сегодня лучше обычного. Да, так я говорю – все это слишком очевидно. Хутиэли, естественно, тоже сумеет докопаться до связи Сары с Шаферштейном. А там и до выводов недалек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аких выводов? – удивился я. – Сейчас подозреваемый номер один – наш клиент. Косвенных улик против него достаточно. Мотив известен. Полиция будет проверять все обстоятельства, связанные с Хузманом, и потратит на это массу времени и сил. Будет Хутиэли без достаточных оснований менять линию расследовани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 согласился Сингер. – И ты не намерен подсказать ему верное решение? Речь идет о твоем клиент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бы предпочел довести дело до суда и там представить все наши доказательства. А пока спокойно вести свою линию расследования и главное – искать деньги. Не будет денег – не будет и гонорара, даже если суд оправдает Хузма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так, – резюмировал детектив, – моя задача: следить за Шаферштейном в надежде, что он выведет нас на место, где эта парочка держит деньг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н может, к примеру, – заметил я, – рассредоточить сумму по разным банкам. Сто тысяч в одном, сто – в другом... Вряд ли он станет долгое время держать дома чемоданы с шекелями. Достаточно того, что эти деньги уже несколько раз перевозили с места на место. И еще. Я хотел бы иметь точные результаты химической экспертизы. Хутиэли будет придерживать свои сведения до последнего момента, он не обязан демонстрировать мне все, чем располагает. А ждать обвинительного заключения мы не може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нял, – вздохнул Сингер. – Чего я не люблю больше всего в своей работе – это точек пересечения с полицией. У меня с бывшими коллегами прекрасные отношения, но до определенной черты. Даже лучший знакомый начинает смотреть на меня подозрительно и говорить намеками, если ему кажется, что я слишком настойчив в получении сведений. Это, видишь ли, профессиональное. Когда я был полицейски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Хорошо, что ты не полицейский, – прервал я. Если Сингер начинал вспоминать свою давешнюю работу в полиции, это могло затянуться надолго. – Если бы ты до сих пор работал в полиции, мне пришлось бы иметь дело с бюро Атари, а это, согласись, не лучший способ выбрасывать деньги на ветер.</w:t>
      </w:r>
    </w:p>
    <w:p>
      <w:pPr>
        <w:pStyle w:val="Style15"/>
        <w:ind w:firstLine="284"/>
        <w:jc w:val="both"/>
        <w:rPr/>
      </w:pPr>
      <w:r>
        <w:rPr>
          <w:rFonts w:cs="Times New Roman" w:ascii="Times New Roman" w:hAnsi="Times New Roman"/>
          <w:sz w:val="24"/>
          <w:szCs w:val="24"/>
        </w:rPr>
        <w:t>Сингер промолчал – не хотел говорить плохого о коллегах и конкурентах, но мнение его о детективах Пинхаса Атари мне было хорошо известно. Оно совпадало с мои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ра, – сказал я, поднимаясь. – Сегодня много дел. И у тебя тоже. Звон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pPr>
      <w:r>
        <w:rPr>
          <w:rFonts w:cs="Times New Roman" w:ascii="Times New Roman" w:hAnsi="Times New Roman"/>
          <w:sz w:val="24"/>
          <w:szCs w:val="24"/>
        </w:rPr>
        <w:t>Наверное, мне нужно было заехать в тюрьму и приободрить Хузмана. Но это означало – сделать крюк и потерять не меньше двух часов. Перебьется. На мой взгляд, дело быстро продвигалось к завершению. Так, собственно, и должно было произойти, поскольку это было типичное дилетантское преступление. Похищение разыграли дилетантски – наверняка Хутиэли, исследовав следы в пресловутой апельсиновой роще, знает уже, какая машина там побывала, откуда приехала и куда удалилась. Наверняка ему не составило большого труда выяснить весь маршрут машины Михаэля Левингера в прошлую субботу. Он будет, конечно, продолжать копать под Хузмана, но почти наверняка сам достаточно быстро поймет, насколько это бесперспективно. Жаль. Я бы действительно предпочел довести дело до суда и там эффектной системой доказательств разбить доводы обвинения. Но Хутиэли почти наверняка не даст мне такой возможности. Что бы я по его поводу ни думал, он все же был профессионалом. В запасе у нас с Сингером были сутки, в лучшем случае – двое. За это время нужно найти, где Ави с Сарой прячут миллионы.</w:t>
      </w:r>
    </w:p>
    <w:p>
      <w:pPr>
        <w:pStyle w:val="Style15"/>
        <w:ind w:firstLine="284"/>
        <w:jc w:val="both"/>
        <w:rPr/>
      </w:pPr>
      <w:r>
        <w:rPr>
          <w:rFonts w:cs="Times New Roman" w:ascii="Times New Roman" w:hAnsi="Times New Roman"/>
          <w:sz w:val="24"/>
          <w:szCs w:val="24"/>
        </w:rPr>
        <w:t>Миллионы эти не шли у меня из головы. То, что люди идут на убийство из-за гораздо меньшей суммы, мне было прекрасно известно. То, что на убийство мужа женщина решается по наущению любовника – тоже ситуация, достаточно стандартная в судебной практике. Но в данном случае должны были случайно совместиться два обстоятельства. Первое: Левингеры – Сара с Михаэлем – должны были придумать аферу с наличными деньгами и похищением, чтобы выманить деньги у Хузмана. Будь Сара верной женой, все этим бы и ограничилось. Но – вот второе обстоятельство! – у Сары оказался любовник, и события приняли оборот, который наверняка Михаэлю не приходил в голов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чему?</w:t>
      </w:r>
    </w:p>
    <w:p>
      <w:pPr>
        <w:pStyle w:val="Style15"/>
        <w:ind w:firstLine="284"/>
        <w:jc w:val="both"/>
        <w:rPr/>
      </w:pPr>
      <w:r>
        <w:rPr>
          <w:rFonts w:cs="Times New Roman" w:ascii="Times New Roman" w:hAnsi="Times New Roman"/>
          <w:sz w:val="24"/>
          <w:szCs w:val="24"/>
        </w:rPr>
        <w:t>Вот, что меня беспокоило. По словам Хузмана, Михаэль подозревал, что Сара ему изменяет. Возможно, даже знал – с кем. Почему же он, учитывая это, пошел на аферу с деньгами и похищением? Он должен был знать, что на Сару нельзя положиться. Он, конечно, не думал, что жена способна его убить, иначе принял бы меры. Но должен был понимать, что Сара без денег для мужчины всего лишь женщина, с которой можно пойти на любовную интрижку. А Сара с миллионами – совсем иное дело. Михаэль мог не думать о том, что жена решится его отравить. Но он, если не был идиотом, должен был понимать, что Шаферштейн непременно будет убеждать Сару развестись с мужем и отсудить у него в законном порядке свою половину денег. Какой же был для Михаэля смысл имитировать собственное похищение, рисковать, зная, что тем самым увеличивается доля, которая достанется Саре при дележе имуществ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ли Михаэль был обыкновенным лопухом, неспособным просчитывать ситуации? Но тогда ему вряд ли пришла бы в голову и достаточно нетривиальная идея о том, как выманить деньги у друга, не посеяв в мыслях Хузмана подозрений. Может, это была на самом деле идея Сары, и Михаэль просто участвовал в осуществлении? Но тогда с большой степенью вероятности идея принадлежала не Саре, а Шаферштейну, которому Сара, конечно же, рассказала о том, что выигрыш пришлось поделить на две части. Шаферштейн придумал имитировать киднэппинг, Сара убедила Михаэл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о из этого следует, что мысль об убийстве пришла в голову именно Шаферштейну, причем еще тогда, когда он рассказывал Саре, как нужно действовать, чтобы у Хузмана не возникло никаких подозрени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ожет быть, и та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pPr>
      <w:r>
        <w:rPr>
          <w:rFonts w:cs="Times New Roman" w:ascii="Times New Roman" w:hAnsi="Times New Roman"/>
          <w:sz w:val="24"/>
          <w:szCs w:val="24"/>
        </w:rPr>
        <w:t>Сингер позвонил мне на сотовый телефон, когда я сидел в суде и слушал нудное выступление прокурора Нахмани. Дело было нудным само по себе – махинации со строительными подрядами, – и обвинение оперировало сотнями бухгалтерских документов, в которых можно было найти все, что угодно. Сотовый телефон лежал передо мной, я отключил звуковой сигнал, поскольку во время заседаний пользоваться сотовой связью было запрещено, но следил за экранчиком и увидел, когда номер Сингера появился на минуту, чтобы исчезнуть. Свое выступление я немного скомкал, все равно дело было решенным заранее, мой клиент получал год условно независимо от того, буду я говорить час или минуту. Я ограничился четвертью часа, не особенно затруднив судью, но и у клиента не создав впечатления, что судьба его мне безразлич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ызвал Сингера, как только судья объявил перерыв.</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кончательный результат экспертизы, – сказал детектив. – Использован пищевой токсин, который в микроскопических дозах добавляют для вкуса в некоторые сорта мороженого и консервов.</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га! – воскликнул я. – Значит, все-таки Шаферштей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оксин попал в салат еще в кухне, поскольку обнаружен был в той посуде, где Сара его готовила. Концентрация очень мала, но достаточна, чтобы вызвать небольшое расстройство желудка. В тарелке Михаэля – смертельная концентраци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чень неумно, – сказал я. – Они же должны были знать, что экспертиза покажет присутствие яда! Или надеялись, что обойдется без вскрыти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конечно, – сказал Сингер. – Они именно надеялись, что будет вскрытие и в желудке Михаэля обнаружат тот же токсин, что в других порциях салата. Иначе зачем было травить всех госте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нятно, что для отвода глаз. Но ведь это все равно, что прятать голову в песок!</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овсе нет, Цви. Видишь ли, эксперты не могут исключить и вероятности того, что яд оказался в салате естественным путе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ак это? – поразился 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качественный продукт, – пояснил Сингер. – Приправа имела просроченный срок годности. Банку с остатками приправы обнаружили в мусорном баке. Яд был и там – в той же слабой концентрации. Проверили в магазине, где Сара, по ее словам, покупала эту приправ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 естественно, ничего не обнаружили, – буркнул 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редставь себе, что среди двадцати банок, стоявших на полке – именно из них Сара выбрала ту, что пошла в салат, – в одной были обнаружены в точности такие же признаки токси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ушь какая-то, – с отвращением сказал я. – Ты хочешь сказать, что убийства не было вообще и смерть Михаэля – результат нелепой случайност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сле обнаружения в магазине банки с токсином эксперты этого варианта не исключаю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лный бред, – прокомментировал я. – Но это отводит все подозрения от Хузма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моему, тоже. Но у Хутиэли свои соображения. Я не слышал, чтобы он отдал распоряжение освободить Марка. Видимо, собирается держать его за решеткой до окончания срока задержания, установленного суд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ак только заседание закончится, немедленно еду в полицию, – сказал я. – Похоже, наша конструкция опять рассыпается, как карточный домик.</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хоже, что так, – с непонятной радостью в голосе согласился Синге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ужели он успел убедить самого себя в том, что бедняга Михаэль погиб в результате случайности? Именно в нужное врем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казка для дет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эти сведения верны, – сказал инспектор Хутиэли, когда я позвонил ему после окончания судебного заседания и спросил, верно ли, что в магазине обнаружена банка приправы с просроченным сроком годности и признаками токси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 таком случае я настаиваю на немедленном освобождении моего подзащитного, – сказал я. – Не думаю, что при сложившихся обстоятельствах вы, господин инспектор, будете настаивать на его виновности. И еще: намерена ли Сара Левингер подавать с суд на компанию, выпустившую негодную продукцию или на хозяина магазина, который держал на витрине старую банк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торопитесь, господин адвокат, – ответил инспектор кислым голосом, насколько вообще можно было понять интонацию в искажениях сотовой телефонной сети. – Не торопитесь. Трое суток у меня ес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ремя у вас есть, – не сдержался я, – но, черт возьми, у вас нет основани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уверен, – сухо сказал Хутиэли. – Далеко не все очевид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Если у вас есть какие-то сведения, – пошел я на попятный, – не будете ли вы любезны сообщить их мне, как адвокату задержанного Хузма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Хутиэли помолчал и сказал все тем же недовольным тон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риезжайте, я буду у себя до пят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что, не доверял телефонам?</w:t>
      </w:r>
    </w:p>
    <w:p>
      <w:pPr>
        <w:pStyle w:val="Style15"/>
        <w:ind w:firstLine="284"/>
        <w:jc w:val="both"/>
        <w:rPr/>
      </w:pPr>
      <w:r>
        <w:rPr>
          <w:rFonts w:cs="Times New Roman" w:ascii="Times New Roman" w:hAnsi="Times New Roman"/>
          <w:sz w:val="24"/>
          <w:szCs w:val="24"/>
        </w:rPr>
        <w:t>Пришлось гнать через весь город, и если вы когда-нибудь ездили по Тель-Авиву в пятом часу дня, то можете себе представить состояние моей нервной системы, когда я, наконец, припарковал машину у здания Управления полиции. На часах было без одиннадцати пять, и я очень надеялся, что Хутиэли не покинет кабинет раньше, чем обещал. Впрочем, что такое обещание полицейского? Не больше, чем обещание адвоката, если оно не скреплено его подписью на листе бумаги. К тому же, я был голоден – не считать же обедом пиццу из судейского буфета, красивую и румяную, но совершенно безвкусную, как красавица-гейша, с которой я провел как-то полночи во время поездки в Японию.</w:t>
      </w:r>
    </w:p>
    <w:p>
      <w:pPr>
        <w:pStyle w:val="Style15"/>
        <w:ind w:firstLine="284"/>
        <w:jc w:val="both"/>
        <w:rPr/>
      </w:pPr>
      <w:r>
        <w:rPr>
          <w:rFonts w:cs="Times New Roman" w:ascii="Times New Roman" w:hAnsi="Times New Roman"/>
          <w:sz w:val="24"/>
          <w:szCs w:val="24"/>
        </w:rPr>
        <w:t>Когда я вошел в кабинет, Хутиэли был занят очень важной процедурой – он запирал сейф. Судя по тому, что на столе осталась большая стопка бумаг, да еще в выдвинутом ящике было достаточно всякой макулатуры, в сейфе инспектор хранил не дела, а важные доказательства – например, банку приправы с просроченным сроком годност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адитесь, господин адвокат, – предложил Хутиэли после краткого приветствия и обмена рукопожатиями. – Чай, кофе, кол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же собирались уходить, – напомнил я. – Да и у меня времени немного. Так что там, с этой банко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собирался, – кивнул инспектор, – но обстоятельства изменились, приходится задержаться. Жду важного сообщения, думаю, что и вам оно будет интересно.</w:t>
      </w:r>
    </w:p>
    <w:p>
      <w:pPr>
        <w:pStyle w:val="Style15"/>
        <w:ind w:firstLine="284"/>
        <w:jc w:val="both"/>
        <w:rPr/>
      </w:pPr>
      <w:r>
        <w:rPr>
          <w:rFonts w:cs="Times New Roman" w:ascii="Times New Roman" w:hAnsi="Times New Roman"/>
          <w:sz w:val="24"/>
          <w:szCs w:val="24"/>
        </w:rPr>
        <w:t>Обстоятельства, видимо, действительно, изменились – судя по тому, что физиономия инспектора выражала крайнее удовлетворение жизнью, ни следа былого недовольства. А может, это телефонная линия исказила голос настолько, что я принял желаемое за действительно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фе, – попросил я. – И булочку, если возмож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ва кофе и пирожные, – сказал инспектор, наклонившись к интерком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олько сладкого мне не хватал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так, – начал я разговор, – пищевое отравление могло произойти по естественной причине. Нельзя исключить и намеренное действие, но, согласитесь, это было бы уже невероятным совпадение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мотря с какого конца подойти к проблеме, – возразил инспектор. – Невероятным совпадением я считаю обнаружение в магазине банки с испорченной приправой. Как она там оказалас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понял, – сказал я, хотя мысль инспектора была совершенно яс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опустим, что Левингер был отравлен. Хузманом или нет – сейчас неважно. Нужно ввести следствие в заблуждение относительно характера отравления. Преступник идет в магазин, где, как он знает, Сара Левингер обычно покупает продукты, и ставит на полку банку с приправой, заранее отравив ее содержимо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аким образом? – я изобразил недоумени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амый простой способ – проколоть банку шприце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рокол обнаруже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ксперты этим занимаются. Я пока всего лишь делаю предположени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альцевые следы моего подзащитног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но это еще не доказательство. На банке есть несколько пальцевых следов неизвестного происхождения, это естественно, наверняка, пока банка стояла на полке, ее брали в руки и, возможно, хотели купить. К счастью, этого не произошло, инач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 счастью? – переспросил я. – Может, испорченной были не только две банки – та, что была куплена Сарой Левингер, и та, что осталась стоять на полке? Может, испорчены были еще пять или даже десять банок, но их успели купить, и сейчас следует ожидать сообщений о других отравлениях?</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роверено, – кивнул Хутиэли. – Таких сообщений в последние дни не поступал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Люди, – продолжал настаивать я, – могли не обращаться за врачебной помощью. Ведь и на вечере у Левингеров все, кто ел салат, кроме Михаэля, помаявшись животом, к утру чувствовали себя вполне приемлем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огласен, но тогда они должны были пожаловаться хозяину магазина на некачественный това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Если вы съели обед, после которого почувствовали себя плохо, как вы определите, какой именно ингредиент вызвал отравлени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противоречите себе, господин адвокат, – заявил Хутиэли с ноткой превосходства в голосе – как же, уличил юриста в неточности выводов! – с одной стороны, вы утверждаете, что можно ожидать сообщений о других отравлениях, с другой – что таких сообщений быть не долж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говорю лишь о возможности, господин Хутиэли, которую нужно иметь в вид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ы о ней думаем, – сказал Хутиэли, хотя, как мне показалось, до этой минуты он вовсе не думал проверять больницы и поликлиники на предмет поиска отравленных этим злосчастным салат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ы с вами рассуждаем об отравленных банках так, будто уже доказано, что кто-то их отравил намеренно, – заметил я, допивая кофе. – Вы ведь ждете результата экспертиз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 кивнул Хутиэли. – Офер обещал прислать заключение к шести часам.</w:t>
      </w:r>
    </w:p>
    <w:p>
      <w:pPr>
        <w:pStyle w:val="Style15"/>
        <w:ind w:firstLine="284"/>
        <w:jc w:val="both"/>
        <w:rPr/>
      </w:pPr>
      <w:r>
        <w:rPr>
          <w:rFonts w:cs="Times New Roman" w:ascii="Times New Roman" w:hAnsi="Times New Roman"/>
          <w:sz w:val="24"/>
          <w:szCs w:val="24"/>
        </w:rPr>
        <w:t>На часах была уже половина седьмого, и мне бы надлежало в это время быть дома – хотя бы для того, чтобы выслушать рассказ Сингера о сегодняшних успехах, если таковые имели место. Честно говоря, проклятая банка меня уже не очень и интересовала. Скорее всего, Офер – лучший эксперт-криминалист в Управлении – обнаружит либо прокол, либо иной способ внесения яда в содержимое банки. Как – неважно. Важно, что это было сделано, и, следовательно, кто-то желал представить смерть Михаэля следствием случайного пищевого отравления.</w:t>
      </w:r>
    </w:p>
    <w:p>
      <w:pPr>
        <w:pStyle w:val="Style15"/>
        <w:ind w:firstLine="284"/>
        <w:jc w:val="both"/>
        <w:rPr/>
      </w:pPr>
      <w:r>
        <w:rPr>
          <w:rFonts w:cs="Times New Roman" w:ascii="Times New Roman" w:hAnsi="Times New Roman"/>
          <w:sz w:val="24"/>
          <w:szCs w:val="24"/>
        </w:rPr>
        <w:t>Мог ли это сделать Хузман – вот, что мне предстояло понять.</w:t>
      </w:r>
    </w:p>
    <w:p>
      <w:pPr>
        <w:pStyle w:val="Style15"/>
        <w:ind w:firstLine="284"/>
        <w:jc w:val="both"/>
        <w:rPr/>
      </w:pPr>
      <w:r>
        <w:rPr>
          <w:rFonts w:cs="Times New Roman" w:ascii="Times New Roman" w:hAnsi="Times New Roman"/>
          <w:sz w:val="24"/>
          <w:szCs w:val="24"/>
        </w:rPr>
        <w:t>Зазвонил телефон, и инспектор поднял трубку. Должно быть, на линии был именно Офер – судя по выражению лица Хутиэли (удовлетворенное сверх всякой меры) и по его кратким реплика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Ну-ну... Как и предполагали... Очень хорош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положил трубку и посмотрел на меня торжествующим взгояд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еперь Хузману не отвертеться, – заявил инспектор. – Первое: в банке обнаружен точечный прокол, сквозь который был введен токсин. И второе: мои люди показали хозяину магазина фотографию Хузмана, и тот узнал в нем человека, который в последние дни несколько раз покупал в его магазине продукт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то криминал? – поднял я бров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амо по себе – нет, конечно. Но раньше Хузман в этот магазин не захаживал. Так что есть о чем подума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умайте, – согласился я, направляясь к двери. У порога обернулся. – Только одно замечание: именно в последние дни Хузман чаще обычного бывал у Левингеров – в связи с пресловутым выигрышем. И мог покупать продукты именно в этом магазине, чтобы не терять времени. Если это все ваши аргументы, инспектор, судья, полагаю, не продлит срок содержания Хузмана под страж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тветной реплики инспектора я дожидаться не стал. Мне было прекрасно известно, что он скаж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pPr>
      <w:r>
        <w:rPr>
          <w:rFonts w:cs="Times New Roman" w:ascii="Times New Roman" w:hAnsi="Times New Roman"/>
          <w:sz w:val="24"/>
          <w:szCs w:val="24"/>
        </w:rPr>
        <w:t>Сингер сидел в моей гостиной, болтал с моей женой и пил мой коньяк. Вид у него, однако, был таким, будто все перечисленное принадлежало ему и никому другому. Коньяк и даже гостиная – пусть, но почему он смотрел на Эмму взглядом преданного любовника? Эмма хохотала над каким-то, видимо, жутко остоумным пассажем Сингера и даже не сразу обратила внимание на возвращение любимого мужа. Не то, чтобы мне стало неприятно, я-то прекрасно знал Сингера и его умение смотреть на женщин, вызывая их на откровенные разговоры, но все же какое-то смутное ощущение неудовольствия я испытал, сам себя за это мысленно отругав. Сингер, конечно, не Шаферштейн, что говорить, но мог бы испытывать свои методы на других женщинах, а не на жене своего работодателя.</w:t>
      </w:r>
    </w:p>
    <w:p>
      <w:pPr>
        <w:pStyle w:val="Style15"/>
        <w:ind w:firstLine="284"/>
        <w:jc w:val="both"/>
        <w:rPr/>
      </w:pPr>
      <w:r>
        <w:rPr>
          <w:rFonts w:cs="Times New Roman" w:ascii="Times New Roman" w:hAnsi="Times New Roman"/>
          <w:sz w:val="24"/>
          <w:szCs w:val="24"/>
        </w:rPr>
        <w:t>Сыщик повернулся ко мне, и взгляд его мгновенно изменился – я даже не уловил, как это произошло: Сингер смотрел на меня так, будто я помешал ему работать с очень важным свидетеле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 чем это вы так мило щебечете? – спросил я, не стараясь скрыть раздражени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рье снимает с меня показания, – заявила Эмма. – И очень ловко, я уже почти во всем призналас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ебе есть в чем признаваться? – удивился 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ы играем, – пояснил Сингер. – Эмма задумала преступление, а я наводящими вопросами пытаюсь понять, что же она намерена была соверши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бийство? – деловито спросил я, наливая себе рюмку коньяка и разглядывая напиток на свет. – Или шантаж?</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и то и ни другое, – сказала Эмма. – Если Арье не догадался, тебе это и подавно не удаст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Господи, – сказал я, – все проще простого. Ты задумала украсть у Малки ее платье, в котором она была в прошлую пятницу на вечере у Финкельштейнов.</w:t>
      </w:r>
    </w:p>
    <w:p>
      <w:pPr>
        <w:pStyle w:val="Style15"/>
        <w:ind w:firstLine="284"/>
        <w:jc w:val="both"/>
        <w:rPr/>
      </w:pPr>
      <w:r>
        <w:rPr>
          <w:rFonts w:cs="Times New Roman" w:ascii="Times New Roman" w:hAnsi="Times New Roman"/>
          <w:sz w:val="24"/>
          <w:szCs w:val="24"/>
        </w:rPr>
        <w:t>Эмма покраснела и гневно сверкнула глазами. Конечно, я не ошибся – я-то знал свою жену лучше, чем все сыщики мир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ейте коньяк сами, – сказала раздосадованная Эмма. – Я пойду смотреть телевизо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Если передадут о развале правительственной коалиции, дай нам знать, мы придем посмотреть, – попросил 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ы противник Нетаниягу? – с удивлением спросил Сингер, когда мы остались вдвоем. – Мне всегда казалось, что он тебе симпатиче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отрицаю. Мне нравится его лицо. Физиономия Барака вызывает куда меньше симпатии, а для избирателя это важный аргумент. Но, видишь ли, мне решительно не нравится, как Биби подбирает команду. Мне не нравится, что он делает с "Ликудом". И я решительно против Ханегби на посту министра юстиции, это место Неэмана, и все это знаю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ингер пожал плечам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Легко управлять государством, не имея власти, – философски заметил он.</w:t>
      </w:r>
    </w:p>
    <w:p>
      <w:pPr>
        <w:pStyle w:val="Style15"/>
        <w:ind w:firstLine="284"/>
        <w:jc w:val="both"/>
        <w:rPr/>
      </w:pPr>
      <w:r>
        <w:rPr>
          <w:rFonts w:cs="Times New Roman" w:ascii="Times New Roman" w:hAnsi="Times New Roman"/>
          <w:sz w:val="24"/>
          <w:szCs w:val="24"/>
        </w:rPr>
        <w:t>Я сделал маленький глоток – коньяк был восхитителен. Как власть. Биби, на мой взгляд, упивался свой властью, как прекрасным коньяком – по капля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ернемся к нашим миллионам, – вздохнул я, поставил рюмку на журнальный столик и положил в рот тоненькую дольку лимона. – Если бы ты нашел деньги, то, полагаю, не стал бы тратить время на то, чтобы развлекать Эмм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поручил Реувену следить за перемещениями Шаферштейна, – начал доклад Сингер. – А сам разговаривал с разными людьми. Соседями Шаферштейна, например. Соседями Левингеров и Хузмана. Поговорил кое с кем из тех, кто был на той злосчастной вечеринк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Результа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начала о Шаферштейне. Если деньги у него, то держать он их может либо на вилле в Герцлии, либо в своей тель-авивской квартире. В Тель-Авиве Шаферштейн не появлялся, а в Герцлии соседи не видели, чтобы он, вернувшись вечером в воскресенье, принес два тяжелых чемода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ни видели, как он возвращался домой? Смогли указать врем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идели. Но со временем – туговато. Единственное, что могут утверждать точно – он вернулся до полуночи. Но после девяти, потому что было уже тем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огли соседи в темноте увидеть, как Шаферштейн таскает чемодан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Безусловно. Подъездные дорожки ярко освещен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ожет, он оставил чемоданы в машине и перенес их в дом ночь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емоданы с миллионами шекелей? Ты бы рискну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 да. Пришлось бы выбрать из двух видов риска: риска привлечь внимание и риска, что кто-нибудь взломает багажник или украдет машину. Второй риск меньше, поскольку, если похищение – дело рук Шаферштейна и Сары, то, кроме них, никто не мог знать, что хранится в чемоданах.</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б этом я подумал, – кивнул Сингер. – Перед виллой Шаферштейна в Герцлии большая площадка, на которой по вечерам собирается молодежь. Разговаривают, гоняют по улицам на мотоциклах, полиция ничего сделать не может, родители – уважаемые в Герцлии люди, достаточно богатые, чтобы время от времени платить штрафы за своих детей... Так вот, эта компания торчала перед виллой Шаферштейна до трех ночи. Он не выходил, света в его окнах не был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после трех?</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 трех до шести – информации нет. А потом на улице были люд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начит, не доказано, – я покачал головой. – А что сегодн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егодня Шаферштейн в Герцлию не приезжал. Реувен следовал за ним до офиса, в котором он провел весь день. Полиция его не беспокоила – думаю, что эту связь Хутиэли либо пока не обнаружил, либо не придал ей значения. В шесть тридцать Реувен сообщил мне, что Шаферштейн отправился в "Шератон" на какую-то встречу. Он и сейчас та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Шаферштейн или Реуве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Шаферштейн внутри, Реувен снаружи. Кстати, я обещал до девяти сменить его, поэтому давай разбираться побыстре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бы тебе не нанять еще одного-двух сотрудников? – поморщился 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 меня их двое, – обиделся Сингер. – Но я ведь работаю не только с тобо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так, – я налил себе еще коньяка, но пить пока не стал, рассматривал напиток на свет, это почему-то организовывало мысль, позволяло не отвлекаться. – Итак, нельзя исключить, что похищение было инсценировано Шаферштейном и Сарой. Тогда в воскресенье Сара передала деньги своему любовнику, предполагая таким образом обмануть не только Хузмана, но и мужа. Кстати, хозяин магазина, в котором обнаружена банка с отравленной приправой, узнал Хузмана по фотографии. Но узнал ли бы он также и Шафершнейна? Хутиэли ему этой фотографии, естественно, не показыв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было бы неплохо, – согласился Сингер. – Сделаю это завтра утром, сейчас магазин уже закры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 еще, – продолжал я, – на банке есть неопознанные пальцевые отпечатки. Не Сары, не Хузмана, не самого Михаэля, что естественно. Но, опять-таки, никто не снимал отпечатки Шаферштей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то будет потруднее, – задумался Сингер. – Мои знакомства в отделе криминалистики... Ну, хорошо, постараюсь. Без гаранти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моему, – сказал я, допив, наконец, коньяк и закусив еще одной лимонной долькой, – дело приближается к концу. Я хорошо представляю, как все происходило, сейчас достаточно одного доказательного факта... Лучше всего – обыск на вилле Шаферштей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ы хочешь подкинуть эту идею Хутиэ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 отдать ему все улики? Нет, я предпочту, чтобы ты нашел их сам. Я должен точно знать, есть ли на вилле Шаферштейна чемоданы с деньга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ингер хмыкну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Если меня лишат лицензии и посадят за незаконное проникновение в чужое жилище, – сказал он, – ты ни на каком суде не сможешь доказать, что я действовал в интересах правосуди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 не собираюсь, – подтвердил я. – Если тебя поймают на месте преступления, мы с тобой незнакомы, имей в вид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 это говорит адвокат! – воскликнул Синге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ожно подумать, что он ждал от меня иного ответ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pPr>
      <w:r>
        <w:rPr>
          <w:rFonts w:cs="Times New Roman" w:ascii="Times New Roman" w:hAnsi="Times New Roman"/>
          <w:sz w:val="24"/>
          <w:szCs w:val="24"/>
        </w:rPr>
        <w:t>Я немного хитрил, разговаривая с Сингером, и он, конечно, прекрасно понял, что у меня по-прежнему нет никаких доказательств того, что убили Михаэля его жена с любовником. Так могло быть, очень даже могло – собственно, если говорить о психологии преступлений, то могло быть только так. Если, конечно, не существовало чего-то, чего я не знал. Я мог не знать, к примеру, о том, что Хава Бреннер изменяла своему Алону с Михаэлем, а Сара узнала об этом... Или, как вариант: кто-то из гостей выяснил, что выигранные деньги не лежат спокойно на банковском счету, и пожелал воспользоваться ситуацией. Этот вариант был куда менее вероятен, да и времени не было у неизвестного гостя подготовить и осуществить операцию – как, например, оказалась в магазине испорченная банка с приправой?</w:t>
      </w:r>
    </w:p>
    <w:p>
      <w:pPr>
        <w:pStyle w:val="Style15"/>
        <w:ind w:firstLine="284"/>
        <w:jc w:val="both"/>
        <w:rPr/>
      </w:pPr>
      <w:r>
        <w:rPr>
          <w:rFonts w:cs="Times New Roman" w:ascii="Times New Roman" w:hAnsi="Times New Roman"/>
          <w:sz w:val="24"/>
          <w:szCs w:val="24"/>
        </w:rPr>
        <w:t>Собственно, если быть откровенным хотя бы наедине с собой, меня вовсе не интересовало, кто на самом деле убил Михаэля Левингера и даже – почему он или она это сделал. Наш договор с Хузманом предусматривал, что мой гонорар определяется долей от найденных денег. Их я и должен был найти. Освобождение Хузмана из-под стражи и полное его оправдание – если деньги не будут найдены мною, – не принесет мне ни шекеля, не стоило, в таком случае, и стараться.</w:t>
      </w:r>
    </w:p>
    <w:p>
      <w:pPr>
        <w:pStyle w:val="Style15"/>
        <w:ind w:firstLine="284"/>
        <w:jc w:val="both"/>
        <w:rPr/>
      </w:pPr>
      <w:r>
        <w:rPr>
          <w:rFonts w:cs="Times New Roman" w:ascii="Times New Roman" w:hAnsi="Times New Roman"/>
          <w:sz w:val="24"/>
          <w:szCs w:val="24"/>
        </w:rPr>
        <w:t>Найти чемоданы – вот задача. Все остальное может подождать, в том числе и бедняга Хузман. Особенно, если он убийца, в чем я очень сомневался. А для чемоданов самым удобным местом на сегодняшний день была вилла Шаферштейна. Даже если полиция проведает о его связи с Сарой Левингер, у Хутиэли не будет формальных оснований производить обыс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еспокоился ли я за Сингера?</w:t>
      </w:r>
    </w:p>
    <w:p>
      <w:pPr>
        <w:pStyle w:val="Style15"/>
        <w:ind w:firstLine="284"/>
        <w:jc w:val="both"/>
        <w:rPr/>
      </w:pPr>
      <w:r>
        <w:rPr>
          <w:rFonts w:cs="Times New Roman" w:ascii="Times New Roman" w:hAnsi="Times New Roman"/>
          <w:sz w:val="24"/>
          <w:szCs w:val="24"/>
        </w:rPr>
        <w:t>Если, повторяю, быть честным наедине с собой, то – нет, хотя и должен был бы. Если он проникнет на виллу и обнаружит чемоданы, я получу свой гонорар, а Сингер – свой. Если Сингера схватят до того, как ему удастся войди в дом, то он лишится лицензии, а я – денег, но у Хутиэли не будет оснований возбуждать против нас уголовного преследования. Хуже, если Сингер попадется с чемоданами. Тогда мне вряд ли удастся доказать свою непричастность и честность своих намерений. Стоил ли риск полумиллиона шекелей?</w:t>
      </w:r>
    </w:p>
    <w:p>
      <w:pPr>
        <w:pStyle w:val="Style15"/>
        <w:ind w:firstLine="284"/>
        <w:jc w:val="both"/>
        <w:rPr/>
      </w:pPr>
      <w:r>
        <w:rPr>
          <w:rFonts w:cs="Times New Roman" w:ascii="Times New Roman" w:hAnsi="Times New Roman"/>
          <w:sz w:val="24"/>
          <w:szCs w:val="24"/>
        </w:rPr>
        <w:t>Давая Сингеру поручение, я полагал, что риск того стоил. Сидя перед телевизором в два часа ночи и с трудом разлепляя веки, я думал, что поступил, конечно, весьма опрометчиво. Логика логикой, а жизнь чаще всего нелогична, парадоксальна и непредсказуема. Шаферштейн мог спрятать деньги где угодно, к примеру – у родственников. Принес два чемодана... Глупо, конечно, но разве невозмож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половине четвертого я не выдержал и позвонил Сингеру на сотовый телефон. Естественно, аппарат был отключен, о чем мне радостно сообщил приятный женский голос. Глупо. Нервы следует держать на привязи.</w:t>
      </w:r>
    </w:p>
    <w:p>
      <w:pPr>
        <w:pStyle w:val="Style15"/>
        <w:ind w:firstLine="284"/>
        <w:jc w:val="both"/>
        <w:rPr/>
      </w:pPr>
      <w:r>
        <w:rPr>
          <w:rFonts w:cs="Times New Roman" w:ascii="Times New Roman" w:hAnsi="Times New Roman"/>
          <w:sz w:val="24"/>
          <w:szCs w:val="24"/>
        </w:rPr>
        <w:t>Я выключил телевизор и пошел в ванную. Уснуть все равно не удастся, пока Сингер не даст о себе знать. Выходя из салона, я бросил взгляд на стоявший посредине журнальный столик и застыл на месте. Понятия не имею, что пришло мне в голову. Мысли в полудреме двигались по своим, неведомым для сознания, орбитам. Я стоял и смотрел, и не мог оторвать взгляда, а где-то в глубине сознания что-то шевелилось, какие-то логические цепи сцеплялись, какие-то распадались... Терпеть не могу такие минуты, их бывает не так уж много, но они случаются: какая-то идея приходит в голову, ты еще не знаешь, в чем она заключается, но уже уверен, что идея переворачивает проблему с головы на ноги. Или наоборот – с ног на голову, это уж как смотре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важдение длилось минут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 потом зазвонил телефо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Цви? – с беспокойством произнес голос Сингера. – Алло! Это квартира адвоката Липки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да, – сказал я. – Именно квартира. С тобой все в порядк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Естественно, – буркнул Сингер. – Нахожусь в своей машине, возвращаюсь домой. На вилле Шаферштейна денег нет. Но когда я покидал виллу, объявился хозяи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н тебя виде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конечно, – обиделся Сингер. – Он был не оди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ужели с Саро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Если бы... Какая-то женщина, возраст около тридцати, блондинка, чуть выше среднего роста. Приехали на машине Шаферштейна и сразу направились в спальн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ты в это время лежал там под кровать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ы еще способен шутить в четвертом часу... Я стоял на улице. Они вошли, и через минуту в спальне зажегся св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ы, конечно, не стал дожидаться, пока свет погасне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детектив, а не полиция нравов... Если денег нет на вилле, они могут быть на тель-авивской квартире Шаферштей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ы хочешь сказа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еду туда. Хозяин, как ты понимаешь, не появится – с гарантие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сторожнее, – попросил я и неожиданно для самого себя задал вопрос, смысл которого сначала не поня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тол в салоне Левингеров... ну, тот, за которым собрались в воскресенье гости... он большой или маленький?</w:t>
      </w:r>
    </w:p>
    <w:p>
      <w:pPr>
        <w:pStyle w:val="Style15"/>
        <w:ind w:firstLine="284"/>
        <w:jc w:val="both"/>
        <w:rPr/>
      </w:pPr>
      <w:r>
        <w:rPr>
          <w:rFonts w:cs="Times New Roman" w:ascii="Times New Roman" w:hAnsi="Times New Roman"/>
          <w:sz w:val="24"/>
          <w:szCs w:val="24"/>
        </w:rPr>
        <w:t>Сингер помолчал; если вопрос был неожидан для меня, то для него – подавно. Все же он ответи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алонный стол, дорогой, за ним в воскресенье сидели десять человек, причем не толкали друг друга локтями. В чем дело, Цв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нятия не имею, – признался я. – Пришло в голов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вытягивал мысль из подсознания, и у меня сложилось впечатление, что крючок тянул вовсе не ту добыч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ворачиваю на Арлозоров, – сказал Сингер после паузы. – Все, перезвоню.</w:t>
      </w:r>
    </w:p>
    <w:p>
      <w:pPr>
        <w:pStyle w:val="Style15"/>
        <w:ind w:firstLine="284"/>
        <w:jc w:val="both"/>
        <w:rPr/>
      </w:pPr>
      <w:r>
        <w:rPr>
          <w:rFonts w:cs="Times New Roman" w:ascii="Times New Roman" w:hAnsi="Times New Roman"/>
          <w:sz w:val="24"/>
          <w:szCs w:val="24"/>
        </w:rPr>
        <w:t>О Господи! Еще час ждать, утром я буду напоминать вареный лук, вытащенный из супа. А в десять – судебное заседание, и нужно будет еще прочитать заключение эксперта. Дело было простеньким, но даже простенькое дело можно успешно загубить, если не выспать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прошел в ванную и пустил вод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емоданов не оказалось и на городской квартире Шаферштейна. Осталось только устроить всеизраильский поиск, рассчитывая опередить Хутиэли. Глупо.</w:t>
      </w:r>
    </w:p>
    <w:p>
      <w:pPr>
        <w:pStyle w:val="Style15"/>
        <w:ind w:firstLine="284"/>
        <w:jc w:val="both"/>
        <w:rPr/>
      </w:pPr>
      <w:r>
        <w:rPr>
          <w:rFonts w:cs="Times New Roman" w:ascii="Times New Roman" w:hAnsi="Times New Roman"/>
          <w:sz w:val="24"/>
          <w:szCs w:val="24"/>
        </w:rPr>
        <w:t>Сингер отправился домой – спать, я тоже залез под одеяло, что было уж совсем бессмысленно, потому что за окном уже занимался стремительный рассвет.</w:t>
      </w:r>
    </w:p>
    <w:p>
      <w:pPr>
        <w:pStyle w:val="Style15"/>
        <w:ind w:firstLine="284"/>
        <w:jc w:val="both"/>
        <w:rPr/>
      </w:pPr>
      <w:r>
        <w:rPr>
          <w:rFonts w:cs="Times New Roman" w:ascii="Times New Roman" w:hAnsi="Times New Roman"/>
          <w:sz w:val="24"/>
          <w:szCs w:val="24"/>
        </w:rPr>
        <w:t>Возможно ли, что мы с Сингером ошиблись, и Шаферштейн не имеет к убийству никакого отношения? То, что он явился на виллу с незнакомкой, говорило о том, что Сара для него – вовсе не единственный свет в окошке. И скорее всего, никогда таким светом не была. Стал бы он, только что убив соперника и заимев миллионы, развлекаться на сторон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 что Сара? Знала ли она, изменяя мужу, что Шаферштейн вовсе не та стена, о которую можно опереться в критической ситуации? Если знала, то не могла привлечь любовника к участию в убийстве мужа. Да и само убийство становилось неоправданно, не нуж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ерт возьми, неужели убил все-таки Хузма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была еще одна возможность, на которую намекал Хузман и о которой мы пока ровно ничего не знали. Не исключено, что супруги Левингер были взаимно не откровенны друг с другом. Этот любопытный эвфемизм я услышал как-то из уст моего коллеги Ури Бен-Дора, который во время судебного заседания по делу о разделе имущества именно такими словами описал взаимные измены супругов. Сара была с Михаэлем не откровенна. А он с ней? Если так, то в уравнении появляется совершенно неизвестная составляющая. Возможно ли, чтобы этой женщиной была кто-нибудь из тех, кто присутствовал на злосчастной вечеринке? Возможно ли, чтобы именно эта женщина отравила Михаэл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жалуй... Нет, это не очень достоверный вариант. Нельзя исключить и его, будь я на месте Хутиэли и обладай штатом отдела по расследованию убийств, то непременно исследовал бы эту линию наравне с линией Сары и Шаферштейна. Но у меня был только Сингер с его по определению ограниченными возможностями. А Хутиэли, обладая штатом сотрудников, похоже, держался за линию Хузмана и не придавал значения всем прочим.</w:t>
      </w:r>
    </w:p>
    <w:p>
      <w:pPr>
        <w:pStyle w:val="Style15"/>
        <w:ind w:firstLine="284"/>
        <w:jc w:val="both"/>
        <w:rPr/>
      </w:pPr>
      <w:r>
        <w:rPr>
          <w:rFonts w:cs="Times New Roman" w:ascii="Times New Roman" w:hAnsi="Times New Roman"/>
          <w:sz w:val="24"/>
          <w:szCs w:val="24"/>
        </w:rPr>
        <w:t>Но ведь и его должна была волновать проблема исчезновения денег! Хорошо, он убежден, что Хузман похитил приятеля, получил выкуп, после чего решил расправиться с Михаэлем, чтобы тот не стал против него свидетельствовать. Но куда он дел деньги? Да, Хузман не желает сотрудничать со следствием, и он прав. Да, он один – в случае, если виновен – знает, куда спрятал чемоданы. Но полиция при таком раскладе просто обязана проверить все контакты Хузмана, начиная с пятницы, когда деньги были взяты из банка, и кончая ночью понедельника, когда он вернулся с вечеринки и маялся животом, как все приглашенные.</w:t>
      </w:r>
    </w:p>
    <w:p>
      <w:pPr>
        <w:pStyle w:val="Style15"/>
        <w:ind w:firstLine="284"/>
        <w:jc w:val="both"/>
        <w:rPr/>
      </w:pPr>
      <w:r>
        <w:rPr>
          <w:rFonts w:cs="Times New Roman" w:ascii="Times New Roman" w:hAnsi="Times New Roman"/>
          <w:sz w:val="24"/>
          <w:szCs w:val="24"/>
        </w:rPr>
        <w:t>И мне необходимо было знать то, что удалось выяснить Хутиэли. Сингер для этой цели не подходил – он и без того вчера действовал слишком активно, инспектору, конечно же, доложили о вопросах, которые детектив задавал своим приятелям в полиции. Значит, действовать придется мне. Почти безнадежная затея – я бы на месте Хутиэли не стал излишне откровенничать с адвокатом подозреваемого. Инспектор, конечно, представит мне в положенный срок проект обвинительного заключения, но прежде он вовсе не обязан ни делиться со мной своими подозрениями, ни рассказывать о своих действия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собенно, если ему удалось найти чемодан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если эти чемоданы были спрятаны моим клиентом.</w:t>
      </w:r>
    </w:p>
    <w:p>
      <w:pPr>
        <w:pStyle w:val="Style15"/>
        <w:ind w:firstLine="284"/>
        <w:jc w:val="both"/>
        <w:rPr/>
      </w:pPr>
      <w:r>
        <w:rPr>
          <w:rFonts w:cs="Times New Roman" w:ascii="Times New Roman" w:hAnsi="Times New Roman"/>
          <w:sz w:val="24"/>
          <w:szCs w:val="24"/>
        </w:rPr>
        <w:t>В таком случае, мне нужно было просто отказываться от защиты – ни лавров, ни денег она мне не принес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намерен опротестовать решение судьи Зусмана о продлении срока содержания под стражей господина Марка Хузмана, подозреваемого в убийстве, – сказал я через несколько часов, сидя в глубоком кресле в кабинете прокурора Иосифа Любоцки. Шаг был достаточно экстраординарным, обычно адвокаты к подобным мерам воздействия на следствие стараются не прибегать, ибо это может впоследствии сказаться на ходе судебного процесса. Именно поэтому я и счел своим долгом поговорить сначала с прокурором – мне нужно было обезопасить ты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 вас должны быть очень веские причины, – сказал Любоцки хмуро. Я знал, что прокурор недолюбливает Хутиэли, у них были какие-то давние личные трения, но при сложившихся обстоятельствах Любоцки обязан был поддержать полици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ричины две. Первая: подозрения изначально не были достаточно обоснованы, и я говорил об этом судье Зусману. Вторая: Хузман очень плохо переносит заключение, вчера он жаловался мне на состояние здоровь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Любоцкий поднял брови и усмехнулся. Обладая достаточным опытом, он прекрасно понимал смехотворность моих доводов. И наверняка видел цель моих действи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ричины недостаточные, – заметил прокурор. – Суд второй инстанции оставит постановление в силе, а вы только испортите отношения с судьей Зусман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не придется на это пойти, – заявил я. – Буду откровенен: я хочу знать, чего добилась полиция за эти сутки. Иного способа получить эти сведения я не виж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Любоцки задумался. Я был уверен, что думает он в правильном направлени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если полюбовно? – спросил прокурор. – Вы не подаете апелляцию, а я прошу Хутиэли сообщить вам о ходе подготовки обвинительного заключени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жалуй, – согласился я, – меня бы это устроил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Любоцки кивнул и потянулся к коробочке сотового телефо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pPr>
      <w:r>
        <w:rPr>
          <w:rFonts w:cs="Times New Roman" w:ascii="Times New Roman" w:hAnsi="Times New Roman"/>
          <w:sz w:val="24"/>
          <w:szCs w:val="24"/>
        </w:rPr>
        <w:t>Денег полиция не нашла. Они допросили – по второму разу – всех присутствовавших на вечеринке. Они произвели – с разрешения прокурора – обыск на квартирах Левингеров, Хузмана и Бреннеро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елались попытки обнаружить "тайное место", где содержался двое суток бедняга Михаэль. Хутиэли все еще придерживался мнения, что похищение имело место, и что в деле участвовал Хузман.</w:t>
      </w:r>
    </w:p>
    <w:p>
      <w:pPr>
        <w:pStyle w:val="Style15"/>
        <w:ind w:firstLine="284"/>
        <w:jc w:val="both"/>
        <w:rPr/>
      </w:pPr>
      <w:r>
        <w:rPr>
          <w:rFonts w:cs="Times New Roman" w:ascii="Times New Roman" w:hAnsi="Times New Roman"/>
          <w:sz w:val="24"/>
          <w:szCs w:val="24"/>
        </w:rPr>
        <w:t>Версия полиции нисколько не изменилась за прошедшие сутки: Левингеры выиграли в ЛОТО крупную сумму, и Хузман, позавидовав успеху приятеля, решил эти деньги присвоить. Он похитил Михаэля и держал его двое суток в укромном месте. Хузман заставил Сару Левингер выдать все выигранные деньги, которые и спрятал в надежном месте. Вполне вероятно, что Михаэль узнал в похитителе своего приятеля (не исключено, хотя пока и не доказано, что Хузман действовал не один) и после этого стал для Хузмана смертельно опасен. Поэтому Хузман принял решение устранить Михаэля, для чего и отравил салат во время вечеринки. Для отвода глаз Хузман отравил все порции, но лишь в тарелку Михаэля положил смертельную дозу. Сам тоже – для отвода глаз, естественно, – помучился животом, но овчинка, как говорится, стоила выделки.</w:t>
      </w:r>
    </w:p>
    <w:p>
      <w:pPr>
        <w:pStyle w:val="Style15"/>
        <w:ind w:firstLine="284"/>
        <w:jc w:val="both"/>
        <w:rPr/>
      </w:pPr>
      <w:r>
        <w:rPr>
          <w:rFonts w:cs="Times New Roman" w:ascii="Times New Roman" w:hAnsi="Times New Roman"/>
          <w:sz w:val="24"/>
          <w:szCs w:val="24"/>
        </w:rPr>
        <w:t>Полиция намерена продолжать допросы до тех пор, пока Хузман не выдаст "подельщиков" (если они были) и не укажет, куда спрятал деньги (здесь я бы добавил – если он их прятал, но Хутиэли вовсе не допускал каких бы то ни было "ес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Если бы Хузман сотрудничал со следствием, – сказал мне инспектор после того, как, с кислым выражением на лице, позволил ознакомиться с главными материалами расследования, – если бы вы, господин адвокат, внушили ему, что молчание – вовсе не золото в его положении, дело это могло бы уже пойти в суд...</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торый осудил бы невиновного на основании ложной следственной версии, – закончил я. – Хузман не может ничего сказать о том, где лежат деньги, потому что понятия об этом не име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Хутиэли пожал плечами, давая понять, что мы находимся с ним по разные стороны баррикады. Я в этом и так не сомневался.</w:t>
      </w:r>
    </w:p>
    <w:p>
      <w:pPr>
        <w:pStyle w:val="Style15"/>
        <w:ind w:firstLine="284"/>
        <w:jc w:val="both"/>
        <w:rPr/>
      </w:pPr>
      <w:r>
        <w:rPr>
          <w:rFonts w:cs="Times New Roman" w:ascii="Times New Roman" w:hAnsi="Times New Roman"/>
          <w:sz w:val="24"/>
          <w:szCs w:val="24"/>
        </w:rPr>
        <w:t>Итак, если инспектор не скрыл от меня последней информации по делу, полиция не знала пока о связи Сары с Шаферштейном и не докопалась до того, что выигрыш в ЛОТО на самом деле наполовину принадлежал моему клиенту. Из этого следовало, что Сара на допросах молчала с не меньшим упорством, чем Хузман, ибо только она и могла дать показания по обоим этим пунктам. О Шаферштейне она должна была молчать – это понятно. Но почему Сара ни словом не обмолвилась о том, что половина выигрыша принадлежала Хузману на вполне законном основан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хотел бы поговорить с этой женщиной. Сидя в зале суда и слушая длинное и скучное (числа, еще числа, и ничего, кроме чисел) выступление прокурора по делу о разделе имущества, я краем сознания продолжал размышлять и сопоставлять известные мне факты. Возможно, я ошибался, но интуиция подсказывала, что дело Хузмана достаточно просто, что и полиция, и мы с Сингером постоянно топчемся рядом с разгадкой, не обращая внимания на вполне, возможно, явную доказательную улику. Какую?</w:t>
      </w:r>
    </w:p>
    <w:p>
      <w:pPr>
        <w:pStyle w:val="Style15"/>
        <w:ind w:firstLine="284"/>
        <w:jc w:val="both"/>
        <w:rPr/>
      </w:pPr>
      <w:r>
        <w:rPr>
          <w:rFonts w:cs="Times New Roman" w:ascii="Times New Roman" w:hAnsi="Times New Roman"/>
          <w:sz w:val="24"/>
          <w:szCs w:val="24"/>
        </w:rPr>
        <w:t>Вечеринка... Разгадка должна была крыться в этой проклятой вечеринке. Это была единственная возможность расправиться с Михаэлем. Если бы существовала иная возможность, убийца ею бы непременно воспользовался. Десять человек за столом. Огромный риск. Убийца пошел на этот риск – значит, полагал, что иной случай может в ближайшее время не представиться.</w:t>
      </w:r>
    </w:p>
    <w:p>
      <w:pPr>
        <w:pStyle w:val="Style15"/>
        <w:ind w:firstLine="284"/>
        <w:jc w:val="both"/>
        <w:rPr/>
      </w:pPr>
      <w:r>
        <w:rPr>
          <w:rFonts w:cs="Times New Roman" w:ascii="Times New Roman" w:hAnsi="Times New Roman"/>
          <w:sz w:val="24"/>
          <w:szCs w:val="24"/>
        </w:rPr>
        <w:t>Или хотел, чтобы в деле оказалось побольше подозреваемых – все гости? По сути, у любого из них мог быть мотив для убийства. С Хузманом ясно (по крайней мере – инспектору). Сара? Ее мог надоумить Шаферштейн. Дорит, которая весь вечер не сводила взгляда с Михаэля? Она могла быть в него влюблена, а он не отвечал взаимностью. Слабый мотив, согласен, особенно если принять во внимание отсутствующие чемоданы с деньгами, к которым Дорит, вроде бы, не имела отношения... Но что я, в сущности, знаю об этой женщине? Какими были ее отношения с Михаэлем? И какими были эти отношения у остальных гост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хоже, что ни мы с Сингером, ни полиция не продвинулись в этом деле ни на шаг.</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Есть новости? – спросил я. – Почему не звониш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тому и не звоню, – сказал Сингер, – что новостей кот наплакал. Сара, естественно, не покидает квартиру – у нее траур. Все, кто присутствовал на вечеринке, видимо, вполне оправились и проводят с Сарой много времени. Кроме Хузмана, конечно. Шаферштейн ведет обычный образ жизни, вчера был на презентации. Звонил ли он за это время Саре, выяснить не удалос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Если я приду к Саре Левингер под предлогом выражения соболезнования и задам ей несколько вопросов, это будет выглядеть очень неприлич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как ты сам думаеш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идишь ли, – хмыкнул я, – за четверть века работы у меня атрофировалось ощущение приличия. Обычно я исхожу из принципа целесообразност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ы считаешь беседу с Сарой при нынешних обстоятельствах целесообразно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 твердо сказал 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на может не пожелать говорить с тобой. По ее мнению, ты защищаешь убийц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на думает так лишь в том случае, если не является убийцей сама, вер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но, даже если это так, она должна изображать из себя жертву, а не преступницу. В доме много народа. Сара не захочет говорить с тобо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ж, – философски сказал я. – Повернусь и уйду. Не привыка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мотри, – с сомнением сказал Сингер. – Мне пойти с тобо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конечно! Что тебе там дела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бы хотел своими глазами увидеть место преступления. До сих пор я пользовался лишь тем, что имела полиция, и разговорами со свидетелям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 сказал я, подумав. – Если тебя увидят, ты не сможешь потом вести наружное наблюдение. Обойдус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ак знаешь, – без уверенности в голосе сказал Синге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 прекрасно понимал, что я прав, и в квартире Сары ему нельзя появляться, но желание увидеть место преступления и, возможно, даже обнаружить улику, не попавшуюся на глаза полиции, было в Сингере очень силь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позвоню тебе сразу после разговора с Сарой, – пообещал 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pPr>
      <w:r>
        <w:rPr>
          <w:rFonts w:cs="Times New Roman" w:ascii="Times New Roman" w:hAnsi="Times New Roman"/>
          <w:sz w:val="24"/>
          <w:szCs w:val="24"/>
        </w:rPr>
        <w:t>Квартира Левингеров оказалась именно такой, какой я ожидал ее увидеть. Второй этаж нового дома во французском стиле в престижном районе. Огромный салон и три спальни, большая кухня – не американская, как принято в таких домах, а обычная, с дверью, сдвигающейся в сторону.</w:t>
      </w:r>
    </w:p>
    <w:p>
      <w:pPr>
        <w:pStyle w:val="Style15"/>
        <w:ind w:firstLine="284"/>
        <w:jc w:val="both"/>
        <w:rPr/>
      </w:pPr>
      <w:r>
        <w:rPr>
          <w:rFonts w:cs="Times New Roman" w:ascii="Times New Roman" w:hAnsi="Times New Roman"/>
          <w:sz w:val="24"/>
          <w:szCs w:val="24"/>
        </w:rPr>
        <w:t>В квартире было много людей, постоянно кто-то приходил, а кто-то уходил, перед домом стояло с десяток машин, и я увидел двух полицейских, подпиравших стану – наверняка это были люди Хутиэли. Сара, в траурном платье, с головой, покрытой черным платком, сидела в салоне на угловом диване. Рядом с ней, держа Сару за руку, сидела женщина, очень похожая на вдову – я мог бы принять за Сару Левингер именно ее, если бы не деловитое, а вовсе не траурное, выражение лица. Скорее всего, это была Лиора – жена Абрахама.</w:t>
      </w:r>
    </w:p>
    <w:p>
      <w:pPr>
        <w:pStyle w:val="Style15"/>
        <w:ind w:firstLine="284"/>
        <w:jc w:val="both"/>
        <w:rPr/>
      </w:pPr>
      <w:r>
        <w:rPr>
          <w:rFonts w:cs="Times New Roman" w:ascii="Times New Roman" w:hAnsi="Times New Roman"/>
          <w:sz w:val="24"/>
          <w:szCs w:val="24"/>
        </w:rPr>
        <w:t>Я поискал глазами девочку – дочь Сары и Михаэля. Я еще не знал, захочу ли задать пару вопросов Симе. Вообще говоря, это было незаконно – я не имел права говорить с дочерью без согласия Сары. Но, с другой стороны, я вовсе не имел намерения использовать ответы Симы как показания за или против ее матери. Мне просто хотелось увидеть эту девочку и самому себе ответить на вопрос, который я ни разу не задал вслух. Какую роль играла (и играла ли вообще?) дочь Михаэля и Сары в этой трагеди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имы в салоне не было.</w:t>
      </w:r>
    </w:p>
    <w:p>
      <w:pPr>
        <w:pStyle w:val="Style15"/>
        <w:ind w:firstLine="284"/>
        <w:jc w:val="both"/>
        <w:rPr/>
      </w:pPr>
      <w:r>
        <w:rPr>
          <w:rFonts w:cs="Times New Roman" w:ascii="Times New Roman" w:hAnsi="Times New Roman"/>
          <w:sz w:val="24"/>
          <w:szCs w:val="24"/>
        </w:rPr>
        <w:t>Круглый стол, за которым, повидимому, и сидели гости вечером в понедельник, был сдвинут к окну. Стол был большим – за ним, действительно, не толкая друг друга локтями, могли поместиться не только десять, но и пятнадцать человек. Ко мне подошел мужчина лет сорока пяти с начавшей формироваться лысиной и сказал, вопросительно глядя мне в лиц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рости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корее всего, это был Абрахам, кузен Сар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ое имя Лапид, – тихо сказал я. – Примите мои соболезнования, Михаэль был вашим шурином, я не ошибаюс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ошибаетесь, – сухо сказал Абрахам и, взяв меня под руку, поспешил отвести к кухонной двери. – Вам не следует сейчас подходить к Саре, господин адвока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я понимаю, – согласился я. – Я уверен, что Хузман не виновен в этой ужасной трагедии, но сейчас не время об этом говори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огда зачем вы здесь? – настойчиво спросил Абраха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кажите... – я оглядел присутствовавших, – здесь, кажется, сейчас почти все, кто был на... ну, вы понимае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брахам повернул голову и тоже огляделся, будто ему в голову действительно впервые пришла эта мысл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почти... – сказал он. – Нет Дорит и нет, естественно, Марка. Не считая... м-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да, – я пришел на помощь бедняге, который никак не мог произнести имя Михаэля. – А Сима... Она дом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девочка у моей матери. Ей очень плохо с того самого вечера... Очень плохо. – Абрахам собирался повторить это еще раз, но я прервал его, задав новый вопрос:</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кажите, вы должны помнить... Если смотреть от кухни, вот как мы сейчас стоим... Где за столом было место Михаэля? Вы ведь сидели неподалеку – между вами и Михаэлем была только Сара?</w:t>
      </w:r>
    </w:p>
    <w:p>
      <w:pPr>
        <w:pStyle w:val="Style15"/>
        <w:ind w:firstLine="284"/>
        <w:jc w:val="both"/>
        <w:rPr/>
      </w:pPr>
      <w:r>
        <w:rPr>
          <w:rFonts w:cs="Times New Roman" w:ascii="Times New Roman" w:hAnsi="Times New Roman"/>
          <w:sz w:val="24"/>
          <w:szCs w:val="24"/>
        </w:rPr>
        <w:t>Абрахам бросил на меня недоуменный взгляд – смысл вопроса он не поня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Стол стоял посреди салона... Кухонная дверь была за моей спиной, я сидел лицом к окну, справа от меня сидела Сара, а потом Михаэл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начит, вы не могли видеть, что происходит в кухн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На что вы, собственно, намекаете, господин адвока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охрани вас Бог, ни на что! Я просто пытаюсь представить себе... А справа от Михаэля сидел Марк Хузман, вер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прямо напротив Лиоры, а что, это имеет какое-то значение – кто как сиде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пожал плечами. Абрахам не мог видеть того, что делалось в кухне, но напротив сидели Дорит и Авигдор с Шулей, им все было прекрасно видно, дверь не была закрыта, ведь Сара постоянно вносила что-нибудь и убирала грязную посуд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верь в кухню не закрывали, верно? – рассеянно спросил 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конечно...</w:t>
      </w:r>
    </w:p>
    <w:p>
      <w:pPr>
        <w:pStyle w:val="Style15"/>
        <w:ind w:firstLine="284"/>
        <w:jc w:val="both"/>
        <w:rPr/>
      </w:pPr>
      <w:r>
        <w:rPr>
          <w:rFonts w:cs="Times New Roman" w:ascii="Times New Roman" w:hAnsi="Times New Roman"/>
          <w:sz w:val="24"/>
          <w:szCs w:val="24"/>
        </w:rPr>
        <w:t>Мысль, пришедшая мне в голову, когда я, войдя в квартиру, увидел этот огромный стол, занимавший почти половину салона, становилась все более отчетливо-понятной, хотя я еще не смог бы выразить ее словами. Интуитивная догадка, не более. Такое время от времени случается со мной в суде – говоришь давно подготовленную речь и вдруг чувствуешь, что факты могут иметь еще одну интерпретацию, и тогда, неожиданно даже для себя, сворачиваешь с проложенной дороги, начинаешь произносить слова, которые тебе самому сначала кажутся не имеющими отношения к делу, но уже через минуту цепляешь кончик нити, дальше все идет как по маслу, и ты сам удивляешься своей неожиданной прозорливости, и ведешь процесс по-новому, прокурор хмурится, а у тебя в душе играют фанфары, и ты уже точно знаешь, что это победа...</w:t>
      </w:r>
    </w:p>
    <w:p>
      <w:pPr>
        <w:pStyle w:val="Style15"/>
        <w:ind w:firstLine="284"/>
        <w:jc w:val="both"/>
        <w:rPr/>
      </w:pPr>
      <w:r>
        <w:rPr>
          <w:rFonts w:cs="Times New Roman" w:ascii="Times New Roman" w:hAnsi="Times New Roman"/>
          <w:sz w:val="24"/>
          <w:szCs w:val="24"/>
        </w:rPr>
        <w:t>Сейчас, впрочем, до победы было далеко. Даже если моя догадка верна, как я смогу ее доказать? Прошло трое суток, свидетели, которые, если, опять-таки, я прав, и прежде не обращали внимания на решающее обстоятельство в этом деле, сейчас – это очевидно! – все позабыли, и расшевелить их память не удастся ни при каких обстоятельствах. Полностью картину преступления видит лишь сам преступник, но именно он и не подумает – по естественной причине – придти расследованию на помощ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И что остается?</w:t>
      </w:r>
    </w:p>
    <w:p>
      <w:pPr>
        <w:pStyle w:val="Style15"/>
        <w:ind w:firstLine="284"/>
        <w:jc w:val="both"/>
        <w:rPr/>
      </w:pPr>
      <w:r>
        <w:rPr>
          <w:rFonts w:cs="Times New Roman" w:ascii="Times New Roman" w:hAnsi="Times New Roman"/>
          <w:sz w:val="24"/>
          <w:szCs w:val="24"/>
        </w:rPr>
        <w:t>Оставалась одна – очень слабая – надежда. Я еще раз обдумал этот вариант, тихо стоя в углу комнаты и поглядывая на Сару, которая что-то бормотала – совершенно бессмысленное, судя по реакции сидевшей рядом Лиоры. Будь у нас с Хутиэли нормальные отношения – не дружеские, конечно, но хотя бы не неприязненные, – я бы рискнул предложить полиции проведение задуманного мной эксперимента. При нынешних же обстоятельствах я даже Сингера не мог привлечь на помощь, поскольку он и вовсе был здесь лицом, совершенно неофициальным.</w:t>
      </w:r>
    </w:p>
    <w:p>
      <w:pPr>
        <w:pStyle w:val="Style15"/>
        <w:ind w:firstLine="284"/>
        <w:jc w:val="both"/>
        <w:rPr/>
      </w:pPr>
      <w:r>
        <w:rPr>
          <w:rFonts w:cs="Times New Roman" w:ascii="Times New Roman" w:hAnsi="Times New Roman"/>
          <w:sz w:val="24"/>
          <w:szCs w:val="24"/>
        </w:rPr>
        <w:t>Оставалось надеяться лишь на помощь Сары как хозяйки дома. Если она не убивала, то должна, конечно, желать, чтобы истинный убийца был обнаружен. А если убила все-таки она? Тогда моя просьба будет отклонена, и я даже не смогу использовать в суде это обстоятельство, потому что выглядеть ее отказ будет более чем основательно. Отклонить мою просьбу Сара сможет и в том случае, если не убивала, но уверена в том, что убил Хузман. Ведь тогда мое предложение попросту теряло смысл – я понимал это, и Сара это тоже, конечно, поняла б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то ж, если я получу отказ, придется поступить иначе. Провести не чистый следственный эксперимент, а лишь его модель, собрав других людей в другом месте. Ни для полиции, ни, тем более, для суда эта модель значения иметь не будет, тем более, что, скорее всего, ни к каким выводам и не привед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Хутиэли меня, конечно, осудит, а Сингер покачает головой и скажет, что я должен был поручить этот разговор ему. И оба будут неправ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Минут через десять женщина, сидевшая возле Сары, пожала ей руку, поднялась и отошла в сторону. Сара подняла взгляд, оглядела комнату и, наконец-то, обратила внимание на человека, которого прежде здесь не встречала.</w:t>
      </w:r>
    </w:p>
    <w:p>
      <w:pPr>
        <w:pStyle w:val="Style15"/>
        <w:ind w:firstLine="284"/>
        <w:jc w:val="both"/>
        <w:rPr/>
      </w:pPr>
      <w:r>
        <w:rPr>
          <w:rFonts w:cs="Times New Roman" w:ascii="Times New Roman" w:hAnsi="Times New Roman"/>
          <w:sz w:val="24"/>
          <w:szCs w:val="24"/>
        </w:rPr>
        <w:t>Я сделал шаг вперед. Мне не хотелось говорить с Сарой при посторонних, и она это поняла. Тяжело поднявшись с дивана, Сара покачала головой на какое-то, сделанное шепотом, предложение одной из родственниц и направилась в мою сторону, не сводя с меня взгляда, точный смысл которого я не смог бы определить: была в нем и боль, и тяжесть утраты, было недоумение – кто я и что здесь делаю? – но было и еще что-то, трудноуловимое. Страх? Может бы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римите мои самые искренние соболезнования, – тихо сказал я, когда Сара подошла ко мне на такое расстояние, что я мог уже разглядеть, как подрагивает жилка под ее левой бровью. – Мое имя Лапид, я пришел, как частное лицо, чтобы сказать, насколько потрясен этой ужасной трагеди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сли Михаэля отравила Сара, то держалась она, должен признать, безукоризненно, и мои шансы вывести ее на чистую воду без помощи всего следственного отдела управления полиции стремительно приближались к нулю. Она смотрела мне прямо в глаза, и в ее взгляде не было ничего, кроме неизбывной тоски по безвременно ушедшему мужу. Мне даже показалось просто неприличным говорить сейчас о чем бы то ни было, кроме как о том, каким замечательным человеком, мужем и отцом был бедняга Михаэль.</w:t>
      </w:r>
    </w:p>
    <w:p>
      <w:pPr>
        <w:pStyle w:val="Style15"/>
        <w:ind w:firstLine="284"/>
        <w:jc w:val="both"/>
        <w:rPr/>
      </w:pPr>
      <w:r>
        <w:rPr>
          <w:rFonts w:cs="Times New Roman" w:ascii="Times New Roman" w:hAnsi="Times New Roman"/>
          <w:sz w:val="24"/>
          <w:szCs w:val="24"/>
        </w:rPr>
        <w:t>Впрочем, адвокаты – люди толстокожие, как бегемоты. Разница между адвокатами и бегемотами в том, что бегемот лежит себе в грязи и разевает пасть, а адвокату приходится из этой грязи вылезать и стряхивать ее на окружающих.</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Если вы хотите о чем-то меня спросить, – тусклым голосом сказала Сара, – то лучше пройти в комнату Симы. Только... я не знаю, как все это могло случиться... Он ведь был нашим друг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до полагать, она имела в виду Хузма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тоже, – вздохнул я, – не знаю, как все это могло случиться. Думаю, у нас с вами сейчас должна быть одна цель – изобличить убийцу и найти деньг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еньги... – пробормотала Сара и передернула плечами. Ну конечно, сейчас деньги вызывают у нее ощущение омерзения. А через неделю она начнет доказывать во всех инстанциях, что выигрыш принадлежит ей, только ей и никому более, и уж тем более она не станет выплачивать восьмую часть этой суммы адвокату, защищающему убийцу ее мужа.</w:t>
      </w:r>
    </w:p>
    <w:p>
      <w:pPr>
        <w:pStyle w:val="Style15"/>
        <w:ind w:firstLine="284"/>
        <w:jc w:val="both"/>
        <w:rPr/>
      </w:pPr>
      <w:r>
        <w:rPr>
          <w:rFonts w:cs="Times New Roman" w:ascii="Times New Roman" w:hAnsi="Times New Roman"/>
          <w:sz w:val="24"/>
          <w:szCs w:val="24"/>
        </w:rPr>
        <w:t>Но против первой части обозначенной мной цели – изобличения убийцы – она не могла возрази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йдемте, – сказала Сара. – Только недолго, если можно...</w:t>
      </w:r>
    </w:p>
    <w:p>
      <w:pPr>
        <w:pStyle w:val="Style15"/>
        <w:ind w:firstLine="284"/>
        <w:jc w:val="both"/>
        <w:rPr/>
      </w:pPr>
      <w:r>
        <w:rPr>
          <w:rFonts w:cs="Times New Roman" w:ascii="Times New Roman" w:hAnsi="Times New Roman"/>
          <w:sz w:val="24"/>
          <w:szCs w:val="24"/>
        </w:rPr>
        <w:t>Мы прошли по узкому коридору и, свернув вправо, оказались в детской комнате: здесь стояла разноцветная мебель, висели огромные постеры, а за стеклом в небольшом секретере я увидел несколько медалей на широких лентах – призы, завоеванные дочерью на соревнованиях. Тускло блестевший кубок прочно стоял на трех приземистых ножках.</w:t>
      </w:r>
    </w:p>
    <w:p>
      <w:pPr>
        <w:pStyle w:val="Style15"/>
        <w:ind w:firstLine="284"/>
        <w:jc w:val="both"/>
        <w:rPr/>
      </w:pPr>
      <w:r>
        <w:rPr>
          <w:rFonts w:cs="Times New Roman" w:ascii="Times New Roman" w:hAnsi="Times New Roman"/>
          <w:sz w:val="24"/>
          <w:szCs w:val="24"/>
        </w:rPr>
        <w:t>В тот злосчастный вечер гости Левингеров вот так же, как сейчас я, стояли у двери, входили в комнату, брали в руки кубок и говорили какие-то слова, которые к расследованию не имеют никакого отношения. В комнату вполне могли бы поместиться все десять человек, присутствовавших в тот вечер. Нет – девять, десятым был убийца, а ему в этой комнате делать было нечег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 тот вечер, – тихо спросил я, – вы сами показывали гостям меда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ара не ожидала этого вопроса, она привела меня сюда, чтобы говорить о другом, если вообще собиралась о чем бы то ни было говори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 – растерянно переспросила о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 тот вечер, – повторил я, – эти медали показывали гостям в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едали... Я, да. И... – Сара запнулась, подбородок ее затряс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 Михаэль? – закончил я. Сара кивнула.</w:t>
      </w:r>
    </w:p>
    <w:p>
      <w:pPr>
        <w:pStyle w:val="Style15"/>
        <w:ind w:firstLine="284"/>
        <w:jc w:val="both"/>
        <w:rPr/>
      </w:pPr>
      <w:r>
        <w:rPr>
          <w:rFonts w:cs="Times New Roman" w:ascii="Times New Roman" w:hAnsi="Times New Roman"/>
          <w:sz w:val="24"/>
          <w:szCs w:val="24"/>
        </w:rPr>
        <w:t>Если я сейчас спрошу, был ли с ними Хузман, Сара, конечно же, не сможет этого припомнить, вряд ли она скажет прямо – нет, его с нами не был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ара... Здесь собрались все гости? Я хочу сказать: все, наверное, захотели посмотреть на меда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 том числе и Хузма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 сказала Сара, не задумавшись ни на мгновение. – Он еще спросил: "Это действительно золото или просто блестящий метал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то ж, это означало всего лишь, что гости тоже видели здесь Хузмана и могли это подтвердить. Снимало ли это заявление обвинение с моего клиента? Нет, конечно, он мог подсыпать яд в салат Михаэля в другое, удобное для этого, время. Как, впрочем, и сама Сар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важаемая Сара, – начал я, обдумывая каждое слово прежде, чем произнести его вслух, – я знаю, что полиция вам докучает сверх всякой меры и не хотел бы быть таким же бестактным в эти дни траура...</w:t>
      </w:r>
    </w:p>
    <w:p>
      <w:pPr>
        <w:pStyle w:val="Style15"/>
        <w:ind w:firstLine="284"/>
        <w:jc w:val="both"/>
        <w:rPr/>
      </w:pPr>
      <w:r>
        <w:rPr>
          <w:rFonts w:cs="Times New Roman" w:ascii="Times New Roman" w:hAnsi="Times New Roman"/>
          <w:sz w:val="24"/>
          <w:szCs w:val="24"/>
        </w:rPr>
        <w:t>Сара кивнула, это могло быть и признанием докучливости полиции, но могло означать и нечто иное – например: если не желаешь выглядеть бестактным, так и уходи себ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о чем больше проходит времени с того вечера, – продолжал я, – тем меньше остается шансов не только найти истинного преступника, но и деньги, которые он, несомненно, держит в известном лишь ему мест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ара кивнула еще раз. Она не предлагала мне сесть, мы так и стояли посреди комнаты, будто это был зал музея, огороженный от докучливых посетителе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 по-моему, – сказал я, ощущая, что говорю в пустоту, и мое предложение не встретит со стороны Сары не только одобрения, но даже малейшей реакции, – по-моему, у нас с вами есть лишь один способ выяснить истину.</w:t>
      </w:r>
    </w:p>
    <w:p>
      <w:pPr>
        <w:pStyle w:val="Style15"/>
        <w:ind w:firstLine="284"/>
        <w:jc w:val="both"/>
        <w:rPr/>
      </w:pPr>
      <w:r>
        <w:rPr>
          <w:rFonts w:cs="Times New Roman" w:ascii="Times New Roman" w:hAnsi="Times New Roman"/>
          <w:sz w:val="24"/>
          <w:szCs w:val="24"/>
        </w:rPr>
        <w:t>Я сделал паузу, дожидаясь реакции Сары. Женщина подняла на меня ничего не выражавший взгляд – она ждала объяснени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жно, – твердо сказал я, – сегодня же или, в крайнем случае, завтра собрать в вашем салоне в той же обстановке тех же людей, что были у вас вечером в понедельник.</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ех же... – беззвучно повторила Сар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ех же... насколько это возмож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аче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Чтобы не пострадал невиновный и чтобы виновный получил по заслуга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Гм... Мог бы придумать фразу, менее выспреннюю. Впрочем, именно к таким речам Сара сейчас была психологически более подготовлена. Если бы я сказал, что желаю провести некий следственный эксперимент, она непременно начала бы возражать, ссылаясь на траур и на то, что проведение каких бы то ни было экспериментов возможно только с согласия полиции и при ее участи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гда? – спросила Сар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егодня вечером, – быстро сказал 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 Сара помедлила. – Вы хотите привести Мар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онечно, я бы хотел, но это было невозможно. И не только потому, ясное дело, что Сара не желала видеть Хузмана в своем дом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чему-то именно сейчас я пришел к заключению, что Сара не могла убить Михаэля. Ни одна, ни с чьей бы то ни было помощью. Все та же интуиция, конечно. Я приказал своей интуиции помалкивать и продолжил разгово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Хузмана не будет. Но не могли бы вы позвать остальных? Предлог очевидный – почтить память... Это еще не семь дней, но в семь дней придет много лишних людей... Ну, вы меня понимает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нимаю... И что я должна дела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се то же... Если хотите, я помогу вам приготовить какую-нибудь легкую еду, просто чтобы на столе что-то стоял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нужно, я сам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Хорошо. И пусть все сядут так, как сидели в... тот вечер.</w:t>
      </w:r>
    </w:p>
    <w:p>
      <w:pPr>
        <w:pStyle w:val="Style15"/>
        <w:ind w:firstLine="284"/>
        <w:jc w:val="both"/>
        <w:rPr/>
      </w:pPr>
      <w:r>
        <w:rPr>
          <w:rFonts w:cs="Times New Roman" w:ascii="Times New Roman" w:hAnsi="Times New Roman"/>
          <w:sz w:val="24"/>
          <w:szCs w:val="24"/>
        </w:rPr>
        <w:t>Сара кивнула. Она подняла взгляд и посмотрела мне в глаза. Должно быть, я сумел-таки отвлечь ее от скорбных мыслей о погибшем муже – глаза женщины были сухими, взгляд – вопросительным. Ей было интересно, что я задумал. И только? Если она убийца, моя просьба должна была ее обеспокоить, а не заинтересов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прочем, что я знал о Саре Левингер и ее возможных артистических способностях?</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 восемь часов – это возможно? – спросил 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ара кивнула еще раз и прошла мимо меня к двери. Плечи ее опустились, голова поникла.</w:t>
      </w:r>
    </w:p>
    <w:p>
      <w:pPr>
        <w:pStyle w:val="Style15"/>
        <w:ind w:firstLine="284"/>
        <w:jc w:val="both"/>
        <w:rPr/>
      </w:pPr>
      <w:r>
        <w:rPr>
          <w:rFonts w:cs="Times New Roman" w:ascii="Times New Roman" w:hAnsi="Times New Roman"/>
          <w:sz w:val="24"/>
          <w:szCs w:val="24"/>
        </w:rPr>
        <w:t>Сара вышла в салон, а я остался. Мне нужно было обдумать ситуацию и принять непростое решение: сообщать ли о своей идее инспектору Хутиэли или ограничиться Сингером? Если рассуждать формально, то своими действиями я перебегал дорогу официальному расследованию, совершая некие следственные действия, не согласованные с полицией. Как адвокат подозреваемого в убийстве, я имел, конечно, право без согласования с Хутиэли совершать кое-какие шаги, которые шли бы на пользу моему клиенту – не пересекая при этом, естественно, линию полицейского расследования. Смогу ли я в суде доказать, что задуманный мной следственный эксперимент не мешал и не мог помешать полицейскому расследованию? Будь я судьей, я не стал бы в этом и разбираться, если результат эксперимента поможет опознать истинного преступника и обнаружить, где спрятаны деньги. Будь я прокурором, я непременно поставил бы защите в вину действия, не согласованные с полицией. Но я адвокат – что еще я мог предпринять для своего клиента при сложившихся обстоятельствах?</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У Хутиэли есть кое-какие сведения, касающиеся моего подзащитного, которыми он упорно не желал со мной делиться, и сделал это лишь по постановлению суда. Ну и хорошо, после вечеринки, в зависимости от ее результата, я тоже подчинюсь решению судьи, каким бы оно ни оказалос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pPr>
      <w:r>
        <w:rPr>
          <w:rFonts w:cs="Times New Roman" w:ascii="Times New Roman" w:hAnsi="Times New Roman"/>
          <w:sz w:val="24"/>
          <w:szCs w:val="24"/>
        </w:rPr>
        <w:t>Стол стоял посреди салона, как три вечера назад. Дверь в кухню, как три вечера назад, была распахнута, и оттуда доносился звон посуды. Десять человек – совсем, как тогда! – сидели за столом. И все же нынешний вечер существенно отличался от того, минувшего. Вместо веселых разговоров над столом висело напряженное молчание.</w:t>
      </w:r>
    </w:p>
    <w:p>
      <w:pPr>
        <w:pStyle w:val="Style15"/>
        <w:ind w:firstLine="284"/>
        <w:jc w:val="both"/>
        <w:rPr/>
      </w:pPr>
      <w:r>
        <w:rPr>
          <w:rFonts w:cs="Times New Roman" w:ascii="Times New Roman" w:hAnsi="Times New Roman"/>
          <w:sz w:val="24"/>
          <w:szCs w:val="24"/>
        </w:rPr>
        <w:t>Десять человек, но лишь восемь были здесь три вечера назад. На месте Михаэля Левингера сидел, внимательно глядя по сторонам, Сингер, а я занял место справа от "хозяина" – здесь в понедельник сидел Марк Хузман.</w:t>
      </w:r>
    </w:p>
    <w:p>
      <w:pPr>
        <w:pStyle w:val="Style15"/>
        <w:ind w:firstLine="284"/>
        <w:jc w:val="both"/>
        <w:rPr/>
      </w:pPr>
      <w:r>
        <w:rPr>
          <w:rFonts w:cs="Times New Roman" w:ascii="Times New Roman" w:hAnsi="Times New Roman"/>
          <w:sz w:val="24"/>
          <w:szCs w:val="24"/>
        </w:rPr>
        <w:t>Дорит действительно была очень красива. Мне очень нравятся такие лица – открытые, с большими глазами и ртом, естественно наводящим на мысль о поцелуе. Возможно, между Михаэлем и Дорит ничего никогда не было, но я мог представить его состояние, когда эта женщина не сводила с него своего обволакивающего взгляда...</w:t>
      </w:r>
    </w:p>
    <w:p>
      <w:pPr>
        <w:pStyle w:val="Style15"/>
        <w:ind w:firstLine="284"/>
        <w:jc w:val="both"/>
        <w:rPr/>
      </w:pPr>
      <w:r>
        <w:rPr>
          <w:rFonts w:cs="Times New Roman" w:ascii="Times New Roman" w:hAnsi="Times New Roman"/>
          <w:sz w:val="24"/>
          <w:szCs w:val="24"/>
        </w:rPr>
        <w:t>Авигдор и Шуля – они сидели справа от Дорит – были, на мой взгляд, классической израильской парой, объединившейся для совместного проживания, но не решившейся еще узаконить отношения согласно еврейской традиции. Они больше были похожи на добрых приятелей, чем на супругов – это было некое подобие маски для окружающих; наверняка, оставшись наедине, они ведут себя иначе, куда более эмоционально и внимательно друг к другу.</w:t>
      </w:r>
    </w:p>
    <w:p>
      <w:pPr>
        <w:pStyle w:val="Style15"/>
        <w:ind w:firstLine="284"/>
        <w:jc w:val="both"/>
        <w:rPr/>
      </w:pPr>
      <w:r>
        <w:rPr>
          <w:rFonts w:cs="Times New Roman" w:ascii="Times New Roman" w:hAnsi="Times New Roman"/>
          <w:sz w:val="24"/>
          <w:szCs w:val="24"/>
        </w:rPr>
        <w:t>Напротив меня за столом сидели Алон и Хава Бреннеры, и даже если бы я не знал этого точно, то все равно был бы уверен: это люди искусства. Богема. Представители иерусалимского квартала "Емин Моше" – даже если на самом деле живут они в Рамат-Авиве или, того пуще, в Герцлии-Питуах. На одной из стен салона, которая была сейчас за моей спиной, висела картина размером около полуметра на метр – странный пейзаж, средиземноморский пляж глазами шизофреника, никогда прежде не видевшего, как волны накатываются на берег в ветреную погоду. Пейзаж мог быть написан именно Алоном и подарен Михаэлю с Сарой на какое-нибудь семейное торжество. Почему-то мне казалось, что покупать у Алона эту картину супруги Левингер не стали бы.</w:t>
      </w:r>
    </w:p>
    <w:p>
      <w:pPr>
        <w:pStyle w:val="Style15"/>
        <w:ind w:firstLine="284"/>
        <w:jc w:val="both"/>
        <w:rPr/>
      </w:pPr>
      <w:r>
        <w:rPr>
          <w:rFonts w:cs="Times New Roman" w:ascii="Times New Roman" w:hAnsi="Times New Roman"/>
          <w:sz w:val="24"/>
          <w:szCs w:val="24"/>
        </w:rPr>
        <w:t>Слева от Алона сидели Лиора и Абрахам, ближайшие родственники Левингеров. Абрахаму очень не нравилось "это представление", как он выразился несколько минут назад, когда Сингер попросил всех занять за столом те же места, на которых они сидели три вечера назад. Он демонстративно направился к ближайшему от него месту, и Лиора попросила мужа пересесть – в прошлый раз они сидели почти напротив кухонной двери. Абрахам подчинился очень неохотно и теперь сидел, уставившись в стол, будто увидел на его поверхности какого-то очень неприятного жука.</w:t>
      </w:r>
    </w:p>
    <w:p>
      <w:pPr>
        <w:pStyle w:val="Style15"/>
        <w:ind w:firstLine="284"/>
        <w:jc w:val="both"/>
        <w:rPr/>
      </w:pPr>
      <w:r>
        <w:rPr>
          <w:rFonts w:cs="Times New Roman" w:ascii="Times New Roman" w:hAnsi="Times New Roman"/>
          <w:sz w:val="24"/>
          <w:szCs w:val="24"/>
        </w:rPr>
        <w:t>Место между Абрахамом и Сингером оставалось пока пустым – Сара ожидала на кухне, когда я подам сигнал к выносу салат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се сели так, как в прошлый раз? – спросил я, зная ответ наперед.</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 воскликнула эмоциональная Дорит. Алон кивнул, остальные промолчали, подтверждая сказанное Дори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ара! – крикнул я. – Мы готов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дверях кухни появилась Сара с большой тарелкой, которую она держала на вытянутых руках. Женщина была смертельно бледна, на лбу ее блестели капельки пота, хотя в квартире было прохладно, работал кондиционер. Пожалуй, я обошелся с ней слишком сурово, заставив участвовать в этом эксперименте, который мог и не привести ни к какому результату. Чего я, собственно, добивался? Чтобы Сара на моих глазах отравила кого-нибудь из госте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ва часа назад мы с Сингером тщательно обсудили все детали. Сначала детектив принял мою идею скептически, собственно, он был убежден, что затея провалится, и лишь присущая ему любознательность заставила сыщика в конце концов согласиться на мой план действий. Сейчас Сингер сидел слева от меня, на месте бедняги Михаэля, и внимательно следил за тем, как реагировали на появление Сары гости. Между тем, интересоваться сыщик должен был вовсе не гостями, а совсем другими деталями этого представления. Я кашлянул, Сингер скосил на меня глаза, уловил мое недоумение и едва заметно кивнул. Ну конечно, он не должен был показывать, чем именно интересуется. Это я, а не Сингер, волнуюсь. Напрасно. Все идет, как нуж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ара поставила тарелку на стол, и гости потянулись к салату. Я взял себе небольшую порцию и неожиданно уловил брошенный в мою сторону недоуменный взгляд Алона. Художник даже открыл рот, чтобы что-то сказать, но в это время Хава спросила, положить ли ему столько же, сколько в прошлый раз, или это не имеет значения, Алон отвлекся, я не расслышал, что он сказал жене, но в результате получил порцию, достаточную для нысыщения небольших размеров бегемот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ара, севшая на свободный стул слева от Сингера, повернулась к детективу и спросила тих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должна делать то же самое, чт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пожалуйста, – кивнул Синге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огда дайте мне тарелку, я положу вам салат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Любопытное признание для предполагаемого убийцы. Салат в тарелку мужа положила Сара. Собственно, полицейские наверняка ее уже об этом спрашивали и наверняка она не стала этого скрывать (было достаточно свидетелей, и каждый в любую минуту мог вспомнить эту немаловажную деталь), но сейчас никто не тянул Сару за язык!</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а тарелке перед Сингером оказалась небольшая горка салата, и детектив, подавая пример другим, поднес к ней вилку.</w:t>
      </w:r>
    </w:p>
    <w:p>
      <w:pPr>
        <w:pStyle w:val="Style15"/>
        <w:ind w:firstLine="284"/>
        <w:jc w:val="both"/>
        <w:rPr/>
      </w:pPr>
      <w:r>
        <w:rPr>
          <w:rFonts w:cs="Times New Roman" w:ascii="Times New Roman" w:hAnsi="Times New Roman"/>
          <w:sz w:val="24"/>
          <w:szCs w:val="24"/>
        </w:rPr>
        <w:t>Ели неохотно и без аппетита – собственно, не для того пришли, чтобы съесть салат и разойтись, ничего не поняв.</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Через минуту, убедившись, что салат лежал на каждой из десяти тарелок, я поднялся и сказ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теперь, Сара, если вы не возражаете, давайте пройдем в комнату Симы, и вы покажете нам ее наград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не тоже пойти? – спросил Синге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 я пожал плечами, – тебе не обязательно, я бы хотел, чтобы пошли все, кто был тогд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стали, стараясь не стучать стульями. Да и разговаривали вполголоса, наверняка в полном контасте с тем, что происходило три дня назад. Сара поднялась последней, я видел, что женщина держится из последних сил, ее, кажется, мутило, но, надо полагать, не из-за салата, который не успел бы оказать своего действия, даже если был отравле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комнате Симы стало тесно, как в тель-авивской уличной пробке. Сара подошла к секретеру, но демонстрировать достижения дочери у нее уже не было сил, она прислонилась к стеклу, закрыла глаза и неожиданно для всех тихо заплакала. Лиора и Шуля бросились к ней с двух сторон, а Абрахам сказал мне сердит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и чего вы этим добились, адвока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молча покачал головой, у меня не было никакого желания вступать в пререкания. Краем глаза я видел стоявшую ближе всех к двери Дорит. Девушка о чем-то мучительно размышляла, и я очень надеялся, что она думает не о том, каким привлекательным мужчиной был Михаэл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се в порядке, – тихо сказала Сара, протерев платочком глаза, – чего вы еще хотите от нас?</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ичего, – вздохнул я. – Давайте вернемся обрат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Если в тот вечер кто-нибудь из гостей или хозяев пожелал бы остаться в салоне один, он имел полную возможность отравить все, что угодно. Впрочем, эта идея тоже была не оригинальной, и ради ее доказательства не стоило затевать этого представления. Должно быть, именно это хотел сказать мне Абрахам, когда мы с ним одновременно вышли в коридорчик, но я крепко сжал его локоть и взглядом попросил оставить все возражения на пото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ингер по-прежнему сидел за столом и ковырялся в своей тарелке. Рассаживались в молчании, я внимательно следил за Дорит. Она должна была сесть справа от меня, но не торопилась этого делать. Почему-то обойдя стол вокруг, она остановилась за моей спиной, я почувствовал, как на спинку моего стула легли ее руки. Подняв голову и встретив напряженный взгляд, я сказ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орит, вы правы. Поговорим немного позднее, хорош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евушка кивнула и заняла свое место. К салату она так и не притронулас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Благодарю вас всех, – сказал я, дождавшись, когда уселась Сара, которая по дороге из комнаты Симы заходила в ванную. – Пожалуй, нам с коллегой пора идти... Дорит, вы на машине? Если нет, я готов подвезти вас.</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Большое спасибо, – звенящим от напряжения голосом сказала Дори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то все? – недоуменно спросил Абраха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вы что-то узнали? – спросила Сар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 из-за этого мы здесь собрались в такой день? – мрачно спросил Ало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зднее, – пообещал я, – мы с Сингером все объясним. Прошу извинить, расследование еще не законче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Расследование ведет полиция, а вы, адвокат, защищаете человека, который убил Михаэля! – вскочила на ноги Лиора. Все сразу зашумели, заговорили, отдельных слов было уже не разобрать, и похоже, все обвиняли меня в том, что я неправильно понимаю свои адвокатские обязанности. По мне, так я все понимал правильно, и со мной были полностью согласны Сингер и Дорит, они уже стояли у входной двери, ждали, когда я попрощаюсь с Сарой Левинге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ара, единственная среди присутствовавших, не принимала участия в поднявшемся гевалте, сидела за столом, положив перед собой руки и глядя в одну точк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сле кондиционированного воздуха квартиры на улице нечем было дыша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 машину! – воскликнул я и увлек за собой Дорит. Сингер последовал за нам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включил двигатель и кондиционер. Холодный воздух ринулся на нас, изображая из себя горный поток. Дорит я посадил на переднее сидение рядом с собой, Сингер развалился сзад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ве вещи, – сказал я, обращаясь к Дорит. – Вы удивились, когда я положил себе салат на тарелку. Почем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Если вы изображали Марк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я изображал Марк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 тот вечер салат ему на тарелку положил Михаэл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я понял это по вашему взгляду. Кто-нибудь обратил на это внимание, кроме вас?</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не думаю... Я ведь смотрела на Михаэля все время... О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б этом потом. Вторая вещь, которая бросилась вам в глаза сегодн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аш коллега сидел не на своем месте, когда мы вернулись в сало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уверены? На чьем ж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а вашем. Он пересел на ваше мест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правы. Как вы думаете, почему он это сдел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не зна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в прошлый раз? Когда вы вернулись в салон, кто-нибудь уже сидел за стол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никог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уверен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я вошла перва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а запнулась, и я неожиданно ощутил, как ее пальцы вцепились мне в правое плечо. У Дорит были острые ногт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Господи! – сказала она. – Значит, это 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о сих пор мы сидели в темноте, салон машины был освещен только уличными огнями. Я включил внутреннее освещение и повернулся к Дорит. Глаза женщины были огромными, как озера, даже в полумраке я видел, как из них выплывал ужас и растворялся в воздух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вошли в салон первой, – сказал я, глядя в эти наполненные ужасом глаза, – и прошли к месту, которое считали своим. Потом сели остальные – Марк слева от вас, Авигдор справ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Господи! Значит, если бы не я... Если бы не 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Если бы вы не ошиблись местом, – тихо сказал Сингер с заднего сидения, – к утру Хузман был бы мертв.</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аверное, – сказал я, – нам нужно сейчас поехать к инспектору Хутиэли, чтобы он смог записать ваши показания. По дороге вы расскажете подробности, если помните их, конечно... А потом, когда выйдем от инспектора, я задам вам еще один-единственный вопрос и очень надеюсь, что инспектору не придет в голову задать его первы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что вы хотите спроси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еред разговором с инспектором я не могу задать вам этого вопроса. Причину поймете позже. Итак, еде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орит молча смотрела мне в глаза. На заднем сидении шумно вздохнул Сингер.</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Разумеется, инспектор не собирался ночевать в полиции. Дома его не было тоже. Сотовый телефон он почему-то отключил, мягкий женский голос вежливо сообщал о временном отсутствии связи. Мы подъезжали к управлению полиции, когда Сингер сделал последнюю попытку дозвониться до Хутиэли и с досадой сказ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бщее свойство полицейских – находиться в ненужное время в ненужном мест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ормально, – сказал я; пожалуй, эта ситуация меня устраивала даже больше, во всяком случае, у нее были свои очевидные плюсы. – Подождите меня в машине, я узнаю, кто сегодня дежурит.</w:t>
      </w:r>
    </w:p>
    <w:p>
      <w:pPr>
        <w:pStyle w:val="Style15"/>
        <w:ind w:firstLine="284"/>
        <w:jc w:val="both"/>
        <w:rPr/>
      </w:pPr>
      <w:r>
        <w:rPr>
          <w:rFonts w:cs="Times New Roman" w:ascii="Times New Roman" w:hAnsi="Times New Roman"/>
          <w:sz w:val="24"/>
          <w:szCs w:val="24"/>
        </w:rPr>
        <w:t>Дежурил Арон Дектор, занимавший в управлении такую же должность, что и Хутиэли. С Дектором мне пришлось иметь дело года два назад, когда я защищал Максима Пинского, репатрианта из России, убившего своего соседа по квартире в пьяной драке. Дело было простым, прокурор требовал пожизненного, я напирал на алкогольное опьянение, приговор оказался – десять лет. Впечатление от работы Дектора у меня осталось очень положительным: он не давил, в своих показаниях не старался, как делают многие его коллеги, унизить адвоката, расстались мы довольные друг друг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ообще-то, – сказал Дектор, когда я ввалился в его кабинет и попросил срочно снять свидетельские показания со свидетельницы по делу об убийстве Левингера, – вообще-то, это дело ведет инспектор Хутиэли... Это очень срочно, адвока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пытался найти господина Хутиэли по всем доступным телефонам, – объяснил я. – Показания очень важны, к утру свидетель может передумать...</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ектор поднял на меня подозрительный взгляд. Он прекрасно понимал, что я преследую какие-то свои цели, но и отказывать в моей просьбе не имел оснований. Да и права, кстати, тож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Если у вас есть иной способ связаться с инспектором... – начал 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Есть, – вздохнул Дектор, – но это не поможет. Хаим сейчас в Мицпе-Рамоне, помогает местной полиции разобраться в одном дел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В Мицпе-Рамоне (я слышал днем по радио) произошло ограбление с покушением на убийство. До утра Хутиэли не вернется наверняк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хорошо, – решил Дектор, – давайте вашу свидетельницу. Но учтите, адвокат, я зафиксирую показания и, если по ним не будет надобности предпринимать срочные действия, оставлю все на столе инспектора. Вернется – свяжитесь с ни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Разумеется, – согласился 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pPr>
      <w:r>
        <w:rPr>
          <w:rFonts w:cs="Times New Roman" w:ascii="Times New Roman" w:hAnsi="Times New Roman"/>
          <w:sz w:val="24"/>
          <w:szCs w:val="24"/>
        </w:rPr>
        <w:t>Мы вышли из темного и похожего на мрачную скалу здания управления полиции час спустя. Надо отдать должное Дектору – он вытянул из Дорит все до последней капли. Именно – до. Последняя капля так и осталась на донышке ее памяти, и я, слушая, как Дектор вторично объясняет свидетельнице ее права и обязанности, перевел дух. Сингер при допросе не присутствовал, мне очень хотелось позвонить ему в машину и сказать, что дух может перевести и он. Пришлось сдержать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так, – закончил Дектор, – все, кто сидел за столом, после возвращения заняли места, смещенные на единицу вправ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 кивнула Дорит и сглотнула слюн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то все, что вы хотели отметить своими показаниям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Если бы я не ошиблась, Михаэль был бы жив...</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нспектор, – вмешался я, – свидетельница переходит от фактов к предположениям, и я не хотел б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да, господин адвокат, вы правы, – согласился Дектор и пододвинул к Дорит листы, только что выползшие из принтера. – Прочтите, госпожа Айзенберг, и распишитесь на каждой страниц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орит пробежала три страницы текста по диагонали и размашисто расписалась на полях.</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пасибо, – сказал Дектор.</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мы... – Дорит встала, – мы можем идт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Разумеет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Идите к машине, Дорит, – сказал я. – Я задержусь максимум на минут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Когда Дорит вышла, держа двумя пальцами подписанный инспектором пропуск, Дектор сказ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ти показания снимают обвинение с вашего подзащитного. Он должен был оказаться жертвой, насколько я поня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именно так.</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недостаточно знаком с делом, – сокрушенно сказал Дектор. –  Скажите... Я просто хочу понять... В таком случае убийцы – Сара с Михаэлем, вер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думаю, что Сара знала о замысле мужа. Знаете ли, я одно время подозревал именно ее... Нет, не в покушении на убийство Хузмана, естественно, а в убийстве Михаэля... У нее был мотив. Но именно поэтому она не стала бы помогать мужу убивать Хузма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недостаточно знаю дело, – еще раз сказал Дектор. По-моему, его одолело любопытство, но у меня не было сейчас ни времени, ни желания рассказывать о своих предположениях. В другой раз, пожалу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покойной ночи, инспектор, – сказал я, вставая. – С вами всегда было приятно работа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заимно, господин адвокат...</w:t>
      </w:r>
    </w:p>
    <w:p>
      <w:pPr>
        <w:pStyle w:val="Style15"/>
        <w:ind w:firstLine="284"/>
        <w:jc w:val="both"/>
        <w:rPr/>
      </w:pPr>
      <w:r>
        <w:rPr>
          <w:rFonts w:cs="Times New Roman" w:ascii="Times New Roman" w:hAnsi="Times New Roman"/>
          <w:sz w:val="24"/>
          <w:szCs w:val="24"/>
        </w:rPr>
        <w:t>Утром, – подумал я, – он наверняка изменит свое мнени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Сингер пересел за руль, и я опустился на заднее сидение. Когда я вернулся, Дорит сидела, откинувшись и закрыв глаза, рядом с Сингер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орит, – тихо сказал я, и женщина вздрогнула. – Дорит, мы сейчас отвезем вас домой, хорош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спасиб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ведь живете од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вно у вас началось с Михаэлем?</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орит вздрогнула и резко обернулась в мою сторон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то... это не имеет значения, – громким шепотом сказала она. – Он еще не успел... То есть... Он хотел отомстить своей Саре... со мной хотел... Чтобы ей было больно... Но между нами ничего не был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а хотела добавить "пока", ей так хотелось, чтобы все произошло на самом деле, а не только в ее мыслях...</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ихаэль сам просил вас, чтобы вы на том вечере демонстративно строили ему глазк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он хотел, чтобы Сар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нятно. Он бывал у вас дом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сего два раза. Мы пили кофе, разговаривали...</w:t>
      </w:r>
    </w:p>
    <w:p>
      <w:pPr>
        <w:pStyle w:val="Style15"/>
        <w:ind w:firstLine="284"/>
        <w:jc w:val="both"/>
        <w:rPr/>
      </w:pPr>
      <w:r>
        <w:rPr>
          <w:rFonts w:cs="Times New Roman" w:ascii="Times New Roman" w:hAnsi="Times New Roman"/>
          <w:sz w:val="24"/>
          <w:szCs w:val="24"/>
        </w:rPr>
        <w:t>Жаль, что разговорами все и ограничилось, – хотела сказать о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орит, – я, наконец, подобрался к главному вопросу, – не оставлял ли у вас Михаэль какие-нибудь свои вещ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ещи? – удивилась Дорит, и у меня неприятно кольнуло под лопаткой. – А, вы имеете в виду эти две сумки? Я о них и забыл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эти две сумки, – сказал я. – Что с ним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ихаэль приехал ко мне в воскресенье вечером, у него были две сумки... ну, такие, на плечевом ремне... Мы поговорили и... В общем, когда Михаэль уехал, я обнаружила, что сумки он забыл – они лежали за диваном, он просто не обратил внимания...</w:t>
      </w:r>
    </w:p>
    <w:p>
      <w:pPr>
        <w:pStyle w:val="Style15"/>
        <w:ind w:firstLine="284"/>
        <w:jc w:val="both"/>
        <w:rPr/>
      </w:pPr>
      <w:r>
        <w:rPr>
          <w:rFonts w:cs="Times New Roman" w:ascii="Times New Roman" w:hAnsi="Times New Roman"/>
          <w:sz w:val="24"/>
          <w:szCs w:val="24"/>
        </w:rPr>
        <w:t>Ну конечно, – подумал я, – забыл о сумках, в которых лежали четыре миллиона наличным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Я хотела позвонить ему в машину, но он в это время позвонил сам... Вспомнил о сумках и попросил, чтобы они там повалялись до нашей следующей встречи, ему не хотелось возвращаться с половины дороги.</w:t>
      </w:r>
    </w:p>
    <w:p>
      <w:pPr>
        <w:pStyle w:val="Style15"/>
        <w:ind w:firstLine="284"/>
        <w:jc w:val="both"/>
        <w:rPr/>
      </w:pPr>
      <w:r>
        <w:rPr>
          <w:rFonts w:cs="Times New Roman" w:ascii="Times New Roman" w:hAnsi="Times New Roman"/>
          <w:sz w:val="24"/>
          <w:szCs w:val="24"/>
        </w:rPr>
        <w:t>Неплохой психологический ход, – подумал я. Если бы он намекнул Дорит на важность этих сумок, она непременно запомнила бы этот эпизод и рассказала на следствии. А так – все попросту выветрилось у нее из памяти. Михаэль умер, а тут какие-то вещи... Конечно, он бы вернулся за ними – во вторник или среду.</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ы мне покажете эти сумки? – спросил я. Сингер включил двигатель, и машина выехала на пустое в это время шосс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орит пожала плечами. Сумки ее не интересова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Не скажу, чтобы вид плотных пачек нас особенно поразил. Мы с Сингером увидели то, что ожидали, а Дорит, кажется, потеряла всякую способность удивляться чему бы то ни был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жалуй, – сказал Сингер, – вам, Дорит, рискованно оставаться одной. Если кто-нибудь узнает, что в этих сумках...</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абрать сумки мы тоже не имеем права, – добавил я. – Это важное вещественное доказательство, только полиция может изъять его. Вы не будете возражать, если до приезда инспектора Хутиэли мой коллега побудет с вами? Он может лечь в салон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орит пожала плечам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не рано вставать на работу, – пробормотала он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   *</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Цви, – сказала Тами, – пришел господин Хузма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усть войдет. И принеси два коф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ри, – сказала Тами.</w:t>
      </w:r>
    </w:p>
    <w:p>
      <w:pPr>
        <w:pStyle w:val="Style15"/>
        <w:ind w:firstLine="284"/>
        <w:jc w:val="both"/>
        <w:rPr/>
      </w:pPr>
      <w:r>
        <w:rPr>
          <w:rFonts w:cs="Times New Roman" w:ascii="Times New Roman" w:hAnsi="Times New Roman"/>
          <w:sz w:val="24"/>
          <w:szCs w:val="24"/>
        </w:rPr>
        <w:t>Хузман пропустил вперед Дорит. В общем-то, я ожидал чего-то подобного, просто не думал, что они придут вдвоем. Если такие же взгляды бросала Дорит на Михаэля во время злосчастной вечеринки, то могу себе представить, как смотрела на Дорит Сара. Впрочем, если говорить о взглядах, то хотел бы я знать, какими глазами смотрела  Сара на своего Шаферштейна. Мне было точно известно – со слов Сингера, – что после прекращения обвинения против Хузмана Саре так и не удалось повидаться с бывшим возлюбленным, он уклонялся от встреч с энергией матерого разведчика, скрывающегося от вражеских агентов. Впрочем, личные дела Сары Левингер меня не интересова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рисаживайтесь, – сказал я, – и прежде, чем я отвечу на ваши вопросы, господин Хузман, подпишите эту бумаг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протянул через стол документ, и прежде Хузмана его взяла в руки Дорит. Быстро же, однако, завладевают женщины тем, что называется мужской самостоятельностью. Хузман и бровью не повел, смотрел, как его новая подруга читает не предназначенный для нее текс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Это, – пояснил я, – договор о том, что мой гонорар по вашему делу составляет пятьсот тысяч шекелей, то есть именно оговоренную нами прежде четвертую часть вашего выигрыш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ак я же выписал вам чек, господин адвокат, – нахмурился Хузман, не понимавший юридических тонкосте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овершенно верно, и я уже снял деньги с вашего счета, – согласился я. – Но предстоит судебное разбиратьство, и я бы не хотел, чтобы мой гонорар был обозначен как часть обнаруженных мной денег, как об этом сказано в нашем первом соглашении. Сумма должна быть точной и не зависящей от обстоятельств. Согласн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орит передала листок Хузману и едва заметно пожала плечами. Не говоря ни слова, клиент взял со стола авторучку и поставил подпись. Я спрятал документ в ящик стола и заяви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Готов отвечать на вопросы, если вам что-то еще непонятно.</w:t>
      </w:r>
    </w:p>
    <w:p>
      <w:pPr>
        <w:pStyle w:val="Style15"/>
        <w:ind w:firstLine="284"/>
        <w:jc w:val="both"/>
        <w:rPr/>
      </w:pPr>
      <w:r>
        <w:rPr>
          <w:rFonts w:cs="Times New Roman" w:ascii="Times New Roman" w:hAnsi="Times New Roman"/>
          <w:sz w:val="24"/>
          <w:szCs w:val="24"/>
        </w:rPr>
        <w:t>Тами внесла поднос с кофейником, чашками и сахарницей. "Что-нибудь еще?" – спросила она взглядом. "Нет", – ответил я. Тами бросила взгляд на Дорит и сделала мне знак, который означал: "Девица-то ничего себе. Своего не упустит". Я был с этим согласен. Собственно, беднягу Михаэля спас от семейного скандала и развода случай. Если можно назвать спасением от чего бы то ни было смертельную дозу яд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ачем, – сказал Хузман тоном обиженного ребенка, – зачем они хотели меня уби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они, а он, – поправил я. – Михаэль, насколько я понимаю, все делал сам, не советуясь с Сарой. Иначе женщина проговорилась бы на каком-нибудь этапе следстви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усть он, – согласился Хузман. – Все равно – заче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Разве непонятно? Мотив тот же, по которому вас пытался обвинить инспектор Хутиэли. Деньги. Плюс необходимость избавиться от свидетел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ужели, – подала голос Дорит, – Михаэль еще в воскресенье уже думал...</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на замолчала, но смысл вопроса был понятен: женщина не могла поверить в то, что мужчина, на которого она положила глаз, обдумывал хладнокровное убийство друга в то время, когда приезжал к ней с сумками, набитыми деньгами, и говорил с ней о взаимной привязанности и прочих подобных глупостях.</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икто сейчас на этот вопрос не ответит, – сказал я. – Но, судя по поступкам Михаэля, он обдумал все – от момента собственного похищения до банки баклажанного салата, которую он положил в магазине на полку.</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Хузман дернул голово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мотрите, – сказал я, – как, на взгляд следствия, развивались события. Вы с Михаэлем покупаете лотерейные билеты и договариваетесь, как обычно, поделить выигрыш пополам. На билет падает выигрыш в четыре миллиона, и Михаэлю становится жаль отдавать вам половину. Он задумывает историю с похищением. С женой он своей идеей не делится, поскольку отношения в семье натянуты уже не первую неделю, и Михаэль убежден, что Сара непременно проговорится Шаферштейну, а лишние свидетели ему не нужны. Возможно, Михаэль и вовсе собрался развестись – как вы думаете, Дори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Женщина смотрела куда-то поверх моей головы, размышляя над моими словам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знаю, – сказала она. – Этот инспектор меня уже спрашивал... Не знаю. Я могла бы этого добиться, согласна, но все еще было в самом начале... Нет, не зна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Хорошо, оставим это. Практически наверняка разводиться собиралась Сара, в любом случае это означало раздел имущества. Четыре миллиона уже и без того были располовинены, а тут еще... Короче говоря, Михаэль задумал прибрать к рукам все деньги и для этого разыграть собственное похищение. Он прекрасно знал вас, господин Хузман, и был уверен, что ради спасения друга вы, конечно, пожертвуете своими двумя миллионами. Первый этап операции: деньги должны были быть взяты наличными, иначе история с похищением вряд ли смогла бы остаться в тайне. Ведь тогда вы, господин Хузман, должны были бы бежать в свой банк, объяснять, для чего вам срочно нужна наличность... Идея о том, чтобы поплясать на банкнотах, вполне соответствовала вашему характеру, не так л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Хузман кивну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льше. В субботу Михаэль отправляется на заправку, где его все видят, а потом исчезает. Звонит из автомата жене, изменив голос, объявляет о похищении и требует выкуп – все четыре миллио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Где он, черт побери, находился эти два дня? – воскликнул Хузма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поверите! Жил под собственным именем в гостинице "Шератон", в километре от дом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о... это же был огромный риск! Его могли узнать. И полиция... уже потом... могла бы...</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отом – вы имеете в виду: после вашей, Марк, смерт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у... д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 этому я вернусь. Он предполагал, что расследования не будет. Да, собственно, если бы и было, кому пришло бы в голову, что похищенный жил в фешенебельной гостинице? Сара в полицию по поводу похищения не обращалась. Если бы потом, после вашей, Марк, смерти, история с похищением почему-то обнаружилась бы (скажем, Сара проговорилась бы на следствии), Михаэль вполне мог увести расследование куда угодно, рассказывая о том, в каких нечеловеческих условиях провел двое суток, и о том, что понятия не имеет, где именно он это время прове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о... Сара могла его узнать, когда передавала деньг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Дорит хмыкнула, и я с ней полностью согласилс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Хотите, проведем эксперимент? – сказал я. – Темная ночь, вы ужасно боитесь, что вас ограбят, а то еще и изнасилую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ен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поставьте себя на место Сары... Вам сказано оставить деньги и убираться, что вы и делаете. Михаэль на сцене не появляется... Нет, в этом отношении он мог быть спокоен, он знал свою жену. Она могла ему изменить, могла с ним развестись, но оставить умирать... Сара ведь была уверена, что, если не сделает все, как ей было сказано, мужа убьют. Повторяю, жены Михаэль не боялся. Он боялся вас.</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еня... – эхом повторил Хузма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Для вас потеря этих миллионов – сильнейший удар. Или Михаэль был неправ?</w:t>
      </w:r>
    </w:p>
    <w:p>
      <w:pPr>
        <w:pStyle w:val="Style15"/>
        <w:ind w:firstLine="284"/>
        <w:jc w:val="both"/>
        <w:rPr/>
      </w:pPr>
      <w:r>
        <w:rPr>
          <w:rFonts w:cs="Times New Roman" w:ascii="Times New Roman" w:hAnsi="Times New Roman"/>
          <w:sz w:val="24"/>
          <w:szCs w:val="24"/>
        </w:rPr>
        <w:t>Хузман поднял глаза и посмотрел на Дорит. Он все время смотрел в ее сторону, когда обдумывал ответы. Явная психологическая зависимость – эта женщина умела подчинять себе мужчи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Прав, – сказал Хузман. – Никогда в жизни я бы больше не имел столько денег...</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 пресловутом похищении, кроме Сары, знали только вы. И вы наверняка не оставили бы этого так просто. Сара продолжала бы молчать, а вы, потеряв деньги, рано или поздно отправились бы в полицию. Во всяком случае, полагаю, что так рассуждал Михаэль. Или он ошибалс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Опять взгляд в сторону Дорит. Женщина смотрела на Хузмана доброжелательно, но помогать не собиралась. Мужчина должен думать са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 сказал Хузман. – Если он так думал, то не ошибался. Я собирался идти в полицию на следующий день после той... вечеринки. Черт возьми, в Израиле средь бела дня похищают людей, грабят... Михаэль мог молчать, его дело, но почему должен был молчать 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от видите, – я пожал плечами. – Михаэль просто обязан был вас убрать. Деньги уже были у него, в вас он больше не нуждался. Точнее, теперь он нуждался в том, чтобы вы замолчали навсегда. Кстати говоря, еще и потому, что вы, в отличие от Сары, начав сопоставлять факты, могли бы придти к выводу о том, что похищения не было. Не знаю, обдумывал ли Михаэль ваше убийство, лежа в номере гостиницы "Шерато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ак вы узнали, господин адвокат, что он... – прервал меня Хузма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Жил именно в этой гостинице? Мне сообщил инспектор. Начав разрабатывать версию о том, что Михаэль разыграл собственное похищение, полиция довольно быстро пришла к идее проверить гостиницы... Я могу продолжи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арк, – мягко сказала Дорит, – если ты не будешь прерывать господина адвокат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ичего, – сказал я. – Марк волнуется, это понятно... Итак, Михаэль пришел к выводу, что вы мешаете ему жить. Что он мог предпринять? Задушить вас? Пристрелить на темной улиц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 него не было пистолета, – пробормотал Хузман.</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наю, я просто перечисляю способы отправить человека на тот свет. Он выбирает отравление, которое, конечно, должно выглядеть как несчастный случай. Отравление некачественными продуктами – штука не такая уж редкая. Хотите статистику? Только в Израиле летом от употреблени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нужно, – прервал меня Хузман. Ему не хотелось думать о себе, как о статистической единице, я его поним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Откуда он взял яд? – спросила Дорит. – Это же не крысиная отрава, которую можно купить в магазин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Эта женщина нравилась мне все больше. Конечно, она завлекала мужчин, играла с ними, как кошка с мышью, но уж это было естественно и наверняка не предосудительно. А то, что мужчина, как, к примеру, Михаэль, был женат, вовсе не могло служить поводом для обвинений в безнравственности. Господи, да границы нравственных правил так расширились в последние десятилетия века... Если супругами признают гомосексуалистов...</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а, отрава, – с удовольствием повторил я это слово. Я действительно мог сказать это с удовольствием, тут я утер нос Хутиэли. Прежде, чем полиция успела подойти к этой проблеме, Сингер нашел, все, что нужно. – Отраву, а точнее – очень сильный пищевой токсин, Михаэль приобрел на территориях у хозяина небольшой кондитерской фабрики в Калькилии. Кстати, если вам интересно: тамошняя полиция попросту отказалась давать сведения по официальным каналам, мотивируя это тем, что между израильской полицией и полицией автономии нет соответствующего соглашения. Каково, а? Отправляй правосудие в таких условиях! Вот, что значит – дать палестинцам слишком много воли... Полагаю, что Хутиэли подаст по этому поводу жалобу министру внутренней безопасности. Если он этого не сделает, тогда сделаю я... Да, так то, что не удалось Хутиэли, сумел выяснить Сингер. В пятницу Михаэль ездил в Калькилию и купил отраву у палестинца за смехотворную сумму в триста шекелей.</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 понимаю, – нахмурился Хузман. Он действительно не понимал – не хотел принять, что убить его собирался лучший друг и готовился к этому заранее и тщательно. – В пятницу мы взяли деньги в банке и вечером собирались устроить танцы... Весь день мы с Михаэлем провели вмест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ак ли? Вспомните хорошенько... Днем, между тремя и пятью часами... Это ведь есть в ваших показаниях, которые вы дали в полици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х, ну да... Михаэль ездил в Калькилию, верно, он говорил. У него стучал карбюратор, и он хотел купить запаску, на территориях это гораздо дешевле, почти в три раза. Он всегда там покупал.</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перед тем арабы угоняли автомобили из Израиля и растаскивали их на части. Михаэль покупал ворованный товар... Впрочем, не он один. Вы тоже, дума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о там действительно дешевле!</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вздохнул. Иногда клиенты поражают меня юридической безграмотностью. Хорошо хоть, что Хузман сделал свое заявление в моем кабинете, а не во время допроса у Хутиэ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В пятницу, – сказал я, – Михаэль ездил не за запасными частями. Он купил у араба по имени Ихья Лабаши пищевой токсин в достаточном для убийства количестве. Это оказалось так же просто, как купить запасные части для автомобиля...</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Значит, уже в пятницу, когда мы плясал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ихаэль точно знал, что убьет вас.</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Еще до того, как его похитили... Ну, то есть, он сам... Заче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Ему нужна была ваша доля. Не отдать деньги он не мог – о договоре знала Сара, да и вы не стали бы молчать. Не мог он и убить вас в пятницу или субботу – это показалось бы подозрительным Саре, даже если бы удалось изобразить случайное отравление. А с женой у Михаэля уже давно не было нормальных отношений, он не мог рассчитывать на то, что она не сделает своих выводов... Более того: он ведь и с Сарой делить выигрыш не желал, а если бы вы умерли в ночь на субботу, ему пришлось бы это сделать. Нет, он, конечно, все обдумал: похищение, и то, что вы отдадите деньги, и то, что Сара их ему передаст, и вечеринку в понедельник, на которой будет много людей и Сара просто не сможет уследить за тем, что делается на кухне. А отравить салаты в нужной пропорции куда легче, чем сделать то же самое, скажем, с бурекасами, которые вы ели в пятницу. И затем положить смертельную дозу именно в ваш салат...</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Мы же не знали, кто где будет сидеть за столом!</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поэтому при раздаче все салаты были отравлены равномерно – каждого ожидало расстройство желудка, Михаэль тоже готовился к этому испытанию. Он ведь сидел рядом с вами? Когда все вышли из салона и пошли смотреть призы, Михаэль на минуту остался один и положил в ваш салат припасенную отраву, тщательно перемешал, а потом присоединился к гостям. Вы это, кстати, тоже показали на следствии, но не обратили внимания на эту деталь, верно?</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Д-да... Я помню.</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А потом все пошло наперекосяк, и, думаю, даже умирая, Михаэль так и не понял, что случилось. А всего-то Дорит села на одно место правее.</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Если бы я ошиблась в другую сторону... – прошептала Дорит, и в глазах ее вспыхнул ужас.</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То хоронили бы вас...</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Боже мой...</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xml:space="preserve">Она так и повторяла это "Боже мой" до конца разговора. Кажется, ее больше всего поразило именно это обстоятельство: умереть могла и она.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Я не стал ее разуверять, хотя был уверен, что ошибиться в противоположную сторону она бы не смогла. По очень простой причине: струя воздуха от кондиционера дула в спину Хузману и Михаэлю, сидевшему слева от Марка. Если бы Дорит села на место Хузмана, она бы сразу ощутила перемену и поняла, что ошиблась местом. Михаэль же, оказавшись на месте Хузмана, такой перемены не почувствовал. В спину стало дуть Саре, но она почти не сидела на месте, то и дело вставала и попросту не обратила внимания. К тому же, ей в спину дуло и раньше, потому что в кухне было открыто окно на балкон...</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Тами заглянула в дверь и сказал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Господин адвокат, звонит инспектор Хутиэли. Соединить?</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Соедини, – сказал я. – И принеси выпить. Чего-нибудь холодного. Кстати, Тами, не найдется ли у нас банки баклажанного салата? Это любимая еда господина Хузмана.</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Нет! – вскричали Марк и Дорит одновременно.</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Пожалуй, они не притронутся к баклажанам до конца своих дней. Особенно, если будут жить вместе...</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he-IL"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5:14:00Z</dcterms:created>
  <dc:creator>p</dc:creator>
  <dc:description/>
  <cp:keywords/>
  <dc:language>en-US</dc:language>
  <cp:lastModifiedBy>p</cp:lastModifiedBy>
  <dcterms:modified xsi:type="dcterms:W3CDTF">2006-10-30T15:14:00Z</dcterms:modified>
  <cp:revision>2</cp:revision>
  <dc:subject/>
  <dc:title>Павел Амнуэль</dc:title>
</cp:coreProperties>
</file>